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32.DOC   by   Neil R. Koozer, Kellogg Star Rt. Box 125, Oakland, OR 97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(503)-459-37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32.COM  is  a cross assembler that runs on Z80 CPM and assembles NSC 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0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32.COM      The cros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32.AZM      Z80 source code for Z3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32.DOC      Documentation for Z3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1.COM       Z80 assembler to assemble Z32.AZM</w:t>
      </w:r>
    </w:p>
    <w:p>
      <w:pPr>
        <w:pStyle w:val="PreformattedText"/>
        <w:bidi w:val="0"/>
        <w:spacing w:before="0" w:after="0"/>
        <w:jc w:val="left"/>
        <w:rPr/>
      </w:pPr>
      <w:r>
        <w:rPr/>
        <w:t>Z1.AZM       Z80 source code for Z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1.DOC       Documentation for Z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.A32     Module containing floating point transcendentals and som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A32  Module containing complex arithmetic and complex transcenden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COM   Z80 utility to display IEEE format of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OVY  Mix-C runtime support for NUMB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C     C source code for NUMB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32000 programs to further document usage of the abo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32.A32    A 32000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.A32       Interactive progm illustrating usage of MATH.A3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.A32       Interactive progm illustrating usage of COMPL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GE.A32   Savage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.A32   Interactive space flight to moon &amp; back (unfin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TEXT.A32 An include file for APOLLO.A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bove  listed  items  are  hereby released  to  the  public  domai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stricted  usage.   The only thing you can not do is to copyright  an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tems as your own or to otherwise restrict their fre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this code, please include all the above li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esiring a new copy from me,  please send $8 for a CPM 8" SSSD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7 for an IBM 360k format disk.  The IBM format is for mailing only;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on the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 who  sends  me  a  useful  suggestion or  bug  report  for  Z32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ceive a complementary copy of the next update.  (unless I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OVERVIEW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assembler  breaks with tradition in a number of areas.   The reas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I  sympathized  with my poor little  microprocessor,  which  works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s  to  the bone while I spend huge amounts of time waiting  for  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.   Tradition  says  "Why should I do this when I have a compute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be doing it".   Assembling or compiling a program is an arduous 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icroprocessor, and I feel a need to give the poor little thing a h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, therefore, lightened its loa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eliminating traditional features that I n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using efficient algory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tayloring some syntactical details to minimize proce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think  that hex-format intermediate files were invented to cope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 that paper tape was not 8 bits wide.   Since we now have 8-bit 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,  I  see no need for these cumbersom files.   This assembler output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  .PRN  listing file and an executable .E32  file.   Both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are  optional,  and  there is no provision for the generation  o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files such as Intel hex.   In the executable file, the gap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RG and DS statements are filled with 00's except at the beginning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 If you put a bunch of buffers at the beginning,  they will not ad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ored code in the E32 file.   An up-loader such as that in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32.AZM or APOLLO.A32 could move the code to its prop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think that two-pass assemblers were invented to cope with  the  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 of paper tape output.  Since we now have random access media, I se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 for  two passes.   This assembler is always one-pass.   There  i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  for two-pass operation.   A label can be forward  referenced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before  it is resolved,  so it is best to arrange the program  s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s,  jump destinations, and data objects are defined befor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  In  the  few  places  where this can not  be  done,  we  use 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ing.   For  the very small forward jumps,  we use psuedo-labels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 never use macros, I don't want the processor to spend time look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cro table before doing the mnemonic search.   Because of the spee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ssembler,  I expect to be able to conveniently assemble large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fill  all  free memory with the symbol table.   Eliminating  the 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frees up some valuable memory.   If you use macros for text entry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 the use of a translator to translate macro-infested source  li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eal  source listings.   If you use macros to  repair  the  assembler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  correcting  the  assembler's  source  code  and  re-assembling 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,  Z32 will never be distributed without its Z80 source cod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assembler that was used to devel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treamlining  of  this  assembler  allows it  to  run  faster 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al  linkers.   Therefore,  linking is performed at the  source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with  the INCLUDE statement.  Some benefits of this metho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easier alteration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correct addresses in listing files for easie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no need to keep track of OBJ files that would also clutte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all addressing modes and all assembly-time arithmetic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regard to modul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l  numbers must be either decimal or hexidecimal.   I am dumping 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binary  literal formats because I have never used them in the  10 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have been doing assembly programming.   A word that starts with 0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idecimal  integer.   A  trailing 'H' is not recognized.   I  always  h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e decision between look-ahead and back-tracking,  so I'm elimi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uffix.   Floating  point  literal numbers are expected  to  be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 to IEEE binary format.   They are represented by a period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hexidecimal  characters  representing  the  binary  value.   The 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COM is used to display the IEEE format of any arbitr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listing output is suppressed, Z32 assembles DIS32.A32 (my simple 3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r) at about 28700 lines per minute.   This is 51 (fifty-one)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fast  as the commercial cross assembler that I previously  purchas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ed.  This doesn't even count the linking time that is requir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 assembler.   The  equivalent clock speed of my Z80 is about  2.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hz, so a good 6 Mhz Z80 board would do over 1000 lines per second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 output  is not suppressed the speed drops to about 12700  lines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r about 31 times as fast as the commercial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INVOKING ASSEMBLER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 'Z32 NAME.XXX' will cause the assembly of the source  file  NAME.A3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looks like an extention in the command line is a list of drive n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character after the period designates the drive on which to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ource  file.   An invalid drive name is used to  indicate 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cond character after the period designates the drive on which to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xecutable output file.   An invalid drive name is used to indic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rive.  A 'Z' is used to prevent the creation of the executabl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output file uses the extension E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hird character after the period designates the drive on which to 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ing file.   A letter greater than the highest-lettered valid dr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to prevent the creation of the listing file.   If this (high) let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than 'Z' the listing will be displayed on the  console.   A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 than  the lowest-lettered valid drive is used to indicate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source drive   output drive   lis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32 NAME            default        default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Z32 NAME.AZX           A             none          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32 NAME.ZXZ        default        default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32 NAME.BA            B              A           defaul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SYNTAX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assembler uses the syntax described in the Series 32000 Instructio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Manual as amplified by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 must begin in the left column and no colon is used.   Label nam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  of letters and numerals,  and the first character must be a  let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ontext, the characters   ! # $ % _ ?  count as letters, and @ 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numeral.  Upper and lower case are equivalent.  A label name can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number of characters, all of which are significant; however,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urce code cannot exceed about 127 characters.  A label name cannot be R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u R7,  F0 thru F7,  or TOS.  The use of EXT, SB, SP, or FP as label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 in some backtracking.    Each label has a 'type' associated with 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presently fiv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  = 12345               ;integ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G  =F .BF23891E          ;flo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HH  =L .3FF23344AABBCCDD  ;long flo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IC                ;start of static se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B  DD AAA,245,'ABCD'     ;static-base-relative label (or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SEG                ;end of static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C  MOVB R0,R4            ;program-relativ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se  different  types  of labels are used  as  operands  in 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the result will be different according to the type of the 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D AAA,R3    ;the value of AAA will be an immediat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L HHH,F4    ;the value of HHH will be an immediat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D BBB,R3    ;loads the value at location BBB into R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disp(SB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D CCC,R3    ;loads the value at location CCC into R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*+disp mode (program rel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 CCC         ;branches to location C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 CCC       ;jumps to location CCC using *+dis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 CCC,R3    ;moves the address of CCC into R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mbol AAA,  as defined above, is used as a constant in assembly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,  but during assembly-time,  it is a variable in the assembl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ltered any number of times by the '=' psue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 can be forward referenced in expressions in a  restricted  way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 is restricted to effectively adding a forward symbol to the 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expression.   The 'E' error code shows up for invalid use of 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 in  an expression.   A label can be forward referenced only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t is resolved.   A second attempt will be flagged with the 'U'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UEDO-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these  psuedo-labels work differently than those  of  the  Z1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,  so  if  you try to read the source code for Z32,  then  ref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1.DOC.    I  call  these  things  psuedo-labels  because  they  don't 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ve names and because they don't use the symbol table.   I don'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local labels because they have unlimited scope.  They are used prim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 short jumps where meaningful names are not needed or even  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actually embellished versions of the $ symbol.   They consist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 the first of which is $.  The second character can b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r numerals as described above for label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0   ADDD R3,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BB -1,R0,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QB 5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0   BSR DOSUM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BB -1,R0,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these symbols don't go into the symbol table,  there is no  searc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 them.   Using  these  symbols prevents a lot of nonsense  symbol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ating  the  symbol  table,  thereby making large  programs  assemble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ly.    As  with  regular  labels,  a  psuedo-label  can  be 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d once before it is resolved.  Because these symbols are reusabl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 reference  must be explicitly identified.   This is accomplish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'$' with a '*'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CC *A:B       ;*A is a forward reference to 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B 45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 *B:B        ;*B is a forward reference to $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A   MOVB 73,R0     ;symbol $A resolv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B   BSR THERE      ;symbol $B resolv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 $A          ;they are used normally after being resol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er issues a 'U' error code if a forward referenced psuedo-lab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d  again  before it is resolved.   After it is resolved  it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d any number of times.   If two lines must make forward 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pot, then two psuedo label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FS *C:B       ;the :B specifies one-byt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PB 'S',R0    ;   in forward referenc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Q *D: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   MOVB R0,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suedo-labels  can be used in expressions,  but the  forward 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er  the same restrictions as forward-referenced  regular  labels. 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symbols  do not nest,  there are two separate symbols with  a  n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,  $_ for backward and *_ for forward.   There is no relatio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_  and *_ as they are two independent symbols.   They are intended prim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mp 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WN *M:W[R5:W]        ;the 'N' suffix enabl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_   &lt;routine1&gt;               ;   the CASES psuedo-op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_   &lt;routin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_   &lt;routine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M   CASES $_,$_,$_,...       ;reverse order due to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BN $+4[R5: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S *_,*_,*_,...       ;reverse order due to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_   &lt;routine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_   &lt;routin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_   &lt;routine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arrangement will assemble faster because there is only one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Another use is nested lo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QB 7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_   MOVW 237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_   BSR DOSUM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BW -1,R1,$_      ;this one references the second $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SR DO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BB -1,R0,$_      ;this one references the first $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ximum  nesting depth of $_ and *_ is set by a couple of EQU's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source code of the assembler.   They are presently set at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_ and 10 for *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must  be in upper case.   The assembler does not enforce the use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r tab after a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DAAA,R0    is interpreted as    MOVD AAA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nemonic state machine simply quits looking as soon as it  unambigu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 valid mnemonic or proves it to be an unknown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assembly  language operands,  any place a  'disp'  is  expected,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-time expression can be used.   The same applies to 'short'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 numeric operands.   An expression representing a 'disp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ed  with  :B  or  :W  so that if  the  expression  contains  a 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,  the assembler will be forced to use 1-byte or 2-byte disp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esignated size turns out to be too small,  the assembler issues a 'V'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B' error code on the line where it attempts to resolve th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 operands, where a 'disp' is expected, the result of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'type' of an intege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general operand can also consist entirely of an assembly-time  expr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 the result of the expression can be one of several types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is that of a constant (int,  float,  long), then the general ope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n immediate value.   If the type is SB-relative or PC-relativ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operand will be of the corresponding 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external addressing mode,  the second disp can be omitted,  in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assembler will supply a defaul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perand   EXPRESSION2(EXPRESSION1)  will result in the  disp2(disp1(SB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ing mode if the result of EXPRESSION1 is of SB-relative ty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-defined operand '*' is a synonym of '$' and represents the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eginning of the current instruction.   It can be used in  assembly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relative branching instructions such as Bcond and  ACBi,  the  'disp'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can be of integer constant type or of PC-relativ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 4          ;branch 4 bytes beyond the start of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 $ + 4      ;sam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 HHH + 4    ;branch 4 bytes beyond the spot where label HH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created if it was created as a PC-relativ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 KKK + 4    ;branch (KKK + 4) bytes beyond the st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instruction if KKK was created as an intege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PSUEDO-OPS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 the  program address counter to &lt;expr&gt;.   If the output file is  emp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will be stored,  otherwise the gap will be filled wtih 0's.   OR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ormally needed because of the position-independence of 32k code.  &lt;exp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ot contain forward references, and its type can be integer or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types.   If the output file is still empty,  then ORG is allow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program counter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1 DS 8 ;suppose we have a bunch of objects defined with D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2 D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N D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 Var1  ;back up to overlay temporary code into vari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      ;up-loading code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      ;once-used initializing code and messages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 VarN+8 ;make sure the permanent code starts beyo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&lt;int 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 &lt;expr&gt;  to the program address counter.   If the output file is  emp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will be stored,  otherwise &lt;expr&gt; number of 0's will be adde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  &lt;expr&gt; can't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s  assembly  whether or not more source lines exist.   Not  u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files.   END is not needed if the source file has a 01A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0D,0A at the end of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   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list  is a list of expressions separated by commas.   The result of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is compiled with the least significant byte at the lower 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sult of each expression must have the type of an integer constan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be  in  the  range -8000h to FFFFh inclusive.   If an  argument  to  D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forward reference,  the range is -8000h to 7FFFh inclusive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assumed that the difference of addresses should be a  signed  inte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range limits pertain only to the assembler's error reporting. 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do something unusual,  you may ignore the error indicators.   Du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ositive range of DW (with backward references),  it can not be reli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to construct case tables because the CASEi instruction uses  the 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s signed integers and does sign-extending.  (See 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by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list is a list of expressions or quoted strings separated by comma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 of each expression must have the type of an integer constant an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the range -80h to FFh inclusive.  If an operand is a string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quotes,  the string is transferred to the output file in sequence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quote can be included in the string if it is represented by two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 marks.  If an argument of DB contains a forward reference,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80h  to 7Fh inclusive because it is assumed that forward references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ing with differences of addresses.   DB (with backward references)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liably used to build case tables (see DW for reaso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st&gt;  is  a list of expressions separated by commas.   The result  of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 is compiled as a 4-byte value with the least significant byte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address.  In DD arguments, an overflow is not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  CASEi statement.   Same as the CASEi opcode except that the N  suf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 the assembler to store the address and size of the instruction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 stack  area for use by the CASES psuedo-op.   Pairs of  CASEiN...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 can  be nested.   The allowed nesting depth is set  by  an  EQ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the source code of the assembler and is presently set a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S 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for the building of a case table for the most recent  unmatched  CAS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.   It  works  like DB,  DW,  and DD except that it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s  the address of the corresponding CASEi instruction and sizes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 according  to  the  size of the  CASEi  instruction.   Each  tim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 sees  a  CASEiN  instruction,  it  stores  the  address  and 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of  the instruction in a location known to the CASES  psuedo-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BN FOOS:W[R4: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S CASES ROUTINE1,ROUTINE2,ABORT,R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5,TEST23,PASS,RUN,P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ASEiN instruction doesn't need a label.   If we get an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error using CASEBN, we switch to CASEWN, but we don't have to tou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table.  If the list of arguments won't fit on one line, a dangling co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used  to  signify  that the list continues on the  next  line. 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 the  word  CASES  can't be repeated on each line  becaus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 to  DD  but for floating point values.   Each argument  must  b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f type floa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 .D412A650, THING, .12 AA 23 4E, .D67A 78C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 to DD but for long floating point values.   Each argument must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f type long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.3FF234567B3ED3A5, THIS, .3F F0 00 00 12 A3 24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.3FE0 0000 0000 0000, .BFF56789 BCDEF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=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 the  value  of label to the result of  &lt;expr&gt;.   If  the  label 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exist,  it is created.  The label will be of integer constan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whether we're in a static segment or a program segment.  &lt;exp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 contain any forward references.   The type of &lt;expr&gt; can be 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loat or long.  In the following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  MOVB R0,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B  =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abel AAA is PC-relative or SB-relative type,  while BBB is  an 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alue equal to the address of A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=F &lt;float 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'=' but for floating 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=L &lt;long 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'=' but for long floating 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(COND is synony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     (ENDC is synony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 conditional assembly in the traditional manner.   Any  assembly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 can  be  used as the argument of the IF.   IF statements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 as IF except that it derives its true/false condition by search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for the existance of &lt;word&gt; (true = symbol exists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DEF LineBuff ;see if the line buffer has been alread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Buff DS 080     ;if not then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a module (include file) to automatically use a predefined 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create its own if necessary.   This provides a means of putt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  in the static section at the beginning of the program so they 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 a flag so that in subsequent lines,  labels will be of the  SB-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s  the segment flag so that in subsequent lines,  labels will b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relat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s 0's if necessary to even up the program address counter.   If &lt;exp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 2, it stops at the first even address; if &lt;expr&gt; = 4, it stops a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4-even address; ditto fo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 the  assembler to assemble the source code from the  file  &lt;file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continuing  with  the  main file.   If  &lt;filename&gt;  doesn't  hav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,  the assembler will use the default extension .LIB.  Includ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 at  the  top  of the next page.   The title line  will  be 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ext  after the word TITLE will be appended to the end  of 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which reads "Z32 Ver x.x File xxxx".  The title line will be prin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each page if the LIST F op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&lt;expr&gt; blank line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list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optio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 off options.   Any number of options can be specified on the same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commas  between  them.   Options  not mentioned in  &lt;options&gt;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ed.   Inclusion of non-existing single-letter options in &lt;options&gt;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ffect.  The available options are listed below.  The ones marked (on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    List all bytes produced  in the  assembly of  a  line.  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the bytes that will fit on one line of the PR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Format the PRN file with form feeds &amp; a title line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of lines per page is defined by an EQU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ning of the source of the assembler.  It is presently 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(on) List lines of conditional code in a false clause.  If off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actually assembled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(on) Output assembled code to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(on) Output lines to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(on) Output symbol table to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can be mixed with the single letter options on the sam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A,ON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A,S,T     ;both lines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keep the ON or OFF at the end of the list becaus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A,OFF,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turn off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ASSEMBLY-TIME EXPRESSIONS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 and  tabs are allowed between operands and operators in  assebly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y-time expressions, the operands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 word  beginning  with 1 thru 9 is a  decimal  integer.   A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ginning  with 0 is a hexidecimal integer.   Alphabet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hexidecimal numbers can be upper or lower case.   A trailing 'H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 not recognized.   A number beginning with a decimal point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oating  point decimal number.   Octal and binary literal 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tring of up to four characters enclosed in single quot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the same as a number in expressions. 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MPD 'ABCD',0(R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rdering of bytes is such that the 'A' will correspon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st byte of the other operan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 expression in parentheses is a valid operand in an  expr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esting depth is limited only by the amount of stack spac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depth is exceeded, the assembler complains and then retur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type  of a label determines what happens if it us used  i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ression.   Labels of integer constant type can be used with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operators listed below.   Labels of SB-relative or PC-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 can  be added to an expression that otherwise  contains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ger constant operands.   Subtraction of two (similar) 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labels yields a result of constant type.   Any other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ing two relative type label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ary operators are all of precedence level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.NOT.             ;bitwise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.                 ;clear the upper 3 bytes to all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.                 ;clear the upper 2 bytes to all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H.                ;get the high word into the lo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and clear the uppe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             ;unary + (do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        ;negate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nary operators are listed with the precedence level at the lef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**                  ;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*                   ;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/ REM               ;similar to QUO and REM in the 32k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DIV MOD             ;similar to DIV and MOD in the 32k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SHR                 ;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SHL                 ;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SRA                 ;shift righ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RR                  ;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RL                  ;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+ -                 ;add &amp;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&amp; AND               ;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^ OR                ;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XOR                 ;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= &gt; &lt; &lt;= &gt;= &lt;&gt;      ;signed comparison, true = 0FFFFFFFF, fals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ULT ULE UGT UGE     ;unsigned conparison, true = 0FFFFFFFF, fals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FLOATING POINT EXPRESSIONS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 point  expressions can presently contain only one  operand  and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.   The  type  will be float or long depending on the  routin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 for  the  expression.   The  operand  can only  be  a  symbol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 type  or a literal value with the corresponding  length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of  the literal value is the hexadecimal representation of  the  IE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format with a leading period.   The hexidecimal format of the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 value  can  have  spaces between each pair of  characters  for 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3FF0000000000000                  ;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40 09 21 FB 54 44 2D 18           ;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3FF9 21FB 5444 2D18               ;pi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ERROR REPORTING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 assembler  detects what it believes to be an error in  th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 it  writes  a  single-letter  error code in the  left  colum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nding  line in the listing file and echos the line to the console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rror  is  an unknown opcode mnemonic,  the  assembler  compiles  8  N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 to  give some opportunity for patching during  debugging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 describes the meaning of each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=  Out of range destination for forward references using :B or :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 IF...ENDIF unbalance encountered at end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 Duplicate symbo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 =  Expression error.  Usually results from attempting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on some of the symbo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=  Format error in building assembly language operands or use of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for long floa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=  Immediate operand used as a destination or as basemode of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ing mode or as a source for the ADDR opcode.  Or wro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mmediat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 =  Attempting to use a pre-defined operand (register name or TOS)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 =  Label error.   Usually means trying to assign a value to the 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 of pre-existing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 Nesting or de-nesting overrun in the *_ or $_ psuedo lab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iN...CASE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=  Opcode error.  Usually means an unknown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=  Miscellaneous errors.  Usually a bad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=  Resolved forward reference too big to fit in operand. Used in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, and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=  Syntax error i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=  Type mismatch or disallowe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=  Unresolved forwar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=  Value out of range for the size of th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=  Divid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NOTES.   In order to resolve forward references during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 assembly,  the  object  output  uses demand-paged  virtual  memor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 buffers.   In the listing file,  forward references do not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d value.   To speed the handling of text,  another buffering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the input,  include, and listing files.  The method essentially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auxilliary space to the length of the buffer so that you never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ry  about the end of the buffer occuring in the line you are  working 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bviates many operations and allows some operations to be done with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move instructions.  Since symbols can be any length, they are sto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eap with no empty space between them.   To facilitate a binary  sear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 array of pointers to keep track of where the symbols are loc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new symbol is created,  its pointer is inserted into the array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 (alphabetical)  spot and the rest of the array moved  down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the search for mnemonics,  I put them all into a 'state machine'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aster than a binary search or any hashing method because it never ha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over at the beginning of the next word.   It essentially does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branch on each character.   For example,  in the words ADDP,  ADDC, ADDQ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DDR,  after getting through ADD,  it only uses the fourth charact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 if it has one of these words.   It doesn't have to go through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  The  'state  machine' is also fast because there is  no  looping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nvolved; it consists entirely of compares and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interest of speed,  the assembler places some quality demands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.   All lines must be terminated with a 0D,0A,  and all lin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shorter than 128 characters (including the 0D,0A).   The character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0D can be anything;  the assembler skips it without looking at it. 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-long  line  occurs at the end of the buffer,  the assembler will  tr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 code that lies beyond the end of the buffer.  The file also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characters with bit 7 set.   The assembler uses the raw charac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to jump tables which only have 128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S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  operands  presently cannot contain forward  references. 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not needed since nearly all expressions containing forward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sed to return an address anyway, as in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 FWDREF+23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perand uses PC-ralative addressing mode instead of 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 point  assembly-time  arithmetic and conversion of  floating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l  values will probably wait until I do my native 32k assembler. 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 will  be  integrated into my high level  language  such  tha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can be assembly syntax or high-level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considered  making  the symbol table a two part affair  with  a 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 and  a temporary section.   At the end of  each  include  fil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 section would be deleted.   At the beginning of each includ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be a list of symbols that should go into the permanent section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  would  allow very large programs to be assembled without  the 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 growing out of control.   This effect is partially achieved by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suedo-labels.  As a library module (include file) becomes more matur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fely use more psuedo-labels in place of regula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ssembler assumes that somebody will load the static base register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address  corresponding to the starting address of the first statemen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file.   It is presumed that a dumb loader will load the .E32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some  arbitrary spot in memory and then jump to the first byt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 code.   The  E32  code will then move itself above  its  static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  and  load  its  static  base  register.    The  program  APOLLO.A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s  this method.   If an operating system existed,  it would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er loader that would avoid the extra move.   In this case, the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supply an offset value in a location known to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haven't been exposed to a regular 32k assembler,  so I don't know w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arily done with that run-time linking stuff.  Is the assembler sup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features to deal with module tables and link tables or do peopl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up with DD's and the like?  Should there be additional symbol typ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uch as frame variables or stack variab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