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4 by Arbor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599, Ann Arbor, Michigan 4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General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an extremely valuable utility program for any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2.0 through 3.0 with subdirectories on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a general purpose replacement for the DOS PATH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uch more powerful and useful than PATH.  Unlike PAT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batch and executable files, SEARCH allows a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f all types.  SEARCH works with arbitrary program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Data files, overlay files, help files, batch files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ext files, program files, object files and library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ccessible wi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SEARCH is loaded, it remains resident and occupi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 of memory.  SEARCH is compatible with versions 2.0 through 3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C-DOS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's command syntax is similar to PATH's.  The SEARCH lis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ommand of the form SEARCH=[d:]path[[;[d:]...].  SEARCH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displays the current SEARCH list.  SEARC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clears the current SEARCH list.  In addition,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ctivated (but will retain its current SEARCH list) if SEARCH 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.  SEARCH /A will activate a previously deactiva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DOS-style command line editing of the current SEARCH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via SEARCH /E.  Finally, SEARCH /H produ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available SEARC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......................  SEARCH [d:]path[[;[d:]path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..................... 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.................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..................  SEARC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ctivate................  SEARC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(with function keys).  SEARCH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.....................  SEARCH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Information.......  SEARCH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Usage No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t is advisable for users to make a PATH assig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SEARCH.COM in their AUTOEXEC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PATH=\ with SEARCH.COM o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TH=\BIN with SEARCH.COM on \BIN.  Thus, SEARCH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ound even if disabled o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With the single exception noted in (1), users of 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the DOS PATH command and rely strictly 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If both a SEARCH list and a PATH are specified, the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will always be attempted first. 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voked unless the SEARCH is unsuccessful and then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The SEARCH /E facility will not behave properly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has changed the normal DOS interpret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compatibilities with SEARCH Version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SEARCH is not fully compatible with with IBM's APL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disable SEARCH to use some of the AP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n general, if a program appears to be incompatible with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can 1) issue SEARCH /D (to deactivate SEARCH); 2)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; 3) issue SEARCH /A (to reactivat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Please report any incompatibilities or oth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o Arborsoft Systems, Inc.  SEARCH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ifferent programs running with DOS 2.0 through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variety of machines.  The only known in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BM's A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stribution and Licensing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a proprietary product of Arborsoft Systems, In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on a user-supported basis.  Copying and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ARCH and its documentation are encouraged.  A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SEARCH for a two-week trial period is automatical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 users of SEARCH are requested to pay a $15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s and other organizations may pay a $100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business or personal us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will be updated to incorporate suggested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and to maintain compatibility with futur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censed user of SEARCH will receive a receipt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a copy of the next release of SEARCH, which is d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in mid-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should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bor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n Arbor, Michigan 4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