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at of Fixed Header (All Pack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</w:t>
        <w:tab/>
        <w:t>HD.VER</w:t>
        <w:tab/>
        <w:t>|  Protocol Version |</w:t>
        <w:tab/>
        <w:t>Reserved Flag</w:t>
        <w:tab/>
        <w:t>|  HD.FLG    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    Connect I.D.</w:t>
        <w:tab/>
        <w:tab/>
        <w:t>|  HD.CID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  <w:tab/>
        <w:t>HD.CMD</w:t>
        <w:tab/>
        <w:t>|    Command Code   | Return Addr Flag</w:t>
        <w:tab/>
        <w:t>|  HD.RTQ  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>|  HD.RTN    +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+------ </w:t>
        <w:tab/>
        <w:tab/>
        <w:tab/>
        <w:t xml:space="preserve"> 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    Return Address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+------ </w:t>
        <w:tab/>
        <w:tab/>
        <w:tab/>
        <w:t xml:space="preserve"> 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   Sender Context</w:t>
        <w:tab/>
        <w:tab/>
        <w:t>|  HD.CTX    +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D.LEN = 16 (1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Fixed header of message packet is not 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cket when packet is written to que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at of NO-OP (NP)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P.CMD = 0 (0.)</w:t>
      </w:r>
    </w:p>
    <w:p>
      <w:pPr>
        <w:pStyle w:val="PreformattedText"/>
        <w:bidi w:val="0"/>
        <w:jc w:val="left"/>
        <w:rPr/>
      </w:pPr>
      <w:r>
        <w:rPr/>
        <w:tab/>
        <w:tab/>
        <w:t>NP.LEN = 0 (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he NO-OP (NP) packet requires no additional fields</w:t>
      </w:r>
    </w:p>
    <w:p>
      <w:pPr>
        <w:pStyle w:val="PreformattedText"/>
        <w:bidi w:val="0"/>
        <w:jc w:val="left"/>
        <w:rPr/>
      </w:pPr>
      <w:r>
        <w:rPr/>
        <w:tab/>
        <w:t xml:space="preserve">   beyond the standard fixed-length header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 of BREAKPOINT TRAP (BP)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P.CMD = 1 (1.)</w:t>
      </w:r>
    </w:p>
    <w:p>
      <w:pPr>
        <w:pStyle w:val="PreformattedText"/>
        <w:bidi w:val="0"/>
        <w:jc w:val="left"/>
        <w:rPr/>
      </w:pPr>
      <w:r>
        <w:rPr/>
        <w:tab/>
        <w:tab/>
        <w:t>BP.LEN = 0 (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he BREAKPOINT TRAP (BP) packet requires no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fields beyond the standard fixed-length header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 of STATUS REQUEST (ST)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.CMD = 2 (2.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T.LEN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 of STATUS RESPONSE (SR)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R.CMD = 3 (3.)</w:t>
      </w:r>
    </w:p>
    <w:p>
      <w:pPr>
        <w:pStyle w:val="PreformattedText"/>
        <w:bidi w:val="0"/>
        <w:jc w:val="left"/>
        <w:rPr/>
      </w:pPr>
      <w:r>
        <w:rPr/>
        <w:tab/>
        <w:tab/>
        <w:t>SR.LEN = 0 (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he STATUS RESPONSE (SR) packet requires no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fields beyond the standard fixed-length header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 of STATUS UPDATE (SU)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.CMD = 4 (4.)</w:t>
      </w:r>
    </w:p>
    <w:p>
      <w:pPr>
        <w:pStyle w:val="PreformattedText"/>
        <w:bidi w:val="0"/>
        <w:jc w:val="left"/>
        <w:rPr/>
      </w:pPr>
      <w:r>
        <w:rPr/>
        <w:tab/>
        <w:tab/>
        <w:t>SU.LEN = 0 (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he STATUS UPDATE (SU) packet requires no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fields beyond the standard fixed-length header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mat of ACKNOWLEDGE (AK)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Sequence Number </w:t>
        <w:tab/>
        <w:tab/>
        <w:t>|  AK.SEQ *  +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     (Reserved)    |     Queue Type    |  AK.QUE *  +2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 xml:space="preserve">  Status</w:t>
        <w:tab/>
        <w:tab/>
        <w:t>|  AK.STS    +1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 xml:space="preserve">   Flags</w:t>
        <w:tab/>
        <w:tab/>
        <w:t>|  AK.FLG    +16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K.CMD =  5 ( 5.)</w:t>
      </w:r>
    </w:p>
    <w:p>
      <w:pPr>
        <w:pStyle w:val="PreformattedText"/>
        <w:bidi w:val="0"/>
        <w:jc w:val="left"/>
        <w:rPr/>
      </w:pPr>
      <w:r>
        <w:rPr/>
        <w:tab/>
        <w:tab/>
        <w:t>AK.LEN = 20 (1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Fields marked with '*' are key fields and must not</w:t>
      </w:r>
    </w:p>
    <w:p>
      <w:pPr>
        <w:pStyle w:val="PreformattedText"/>
        <w:bidi w:val="0"/>
        <w:jc w:val="left"/>
        <w:rPr/>
      </w:pPr>
      <w:r>
        <w:rPr/>
        <w:tab/>
        <w:t xml:space="preserve">   be relocated within the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 of NEG-ACKNOWLEDGE (NK)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Sequence Number </w:t>
        <w:tab/>
        <w:tab/>
        <w:t>|  NK.SEQ *  +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     (Reserved)    |     Queue Type    |  NK.QUE *  +2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 xml:space="preserve">  Status</w:t>
        <w:tab/>
        <w:tab/>
        <w:t>|  NK.STS    +1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 xml:space="preserve">   Flags</w:t>
        <w:tab/>
        <w:tab/>
        <w:t>|  NK.FLG    +16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K.CMD =  6 ( 6.)</w:t>
      </w:r>
    </w:p>
    <w:p>
      <w:pPr>
        <w:pStyle w:val="PreformattedText"/>
        <w:bidi w:val="0"/>
        <w:jc w:val="left"/>
        <w:rPr/>
      </w:pPr>
      <w:r>
        <w:rPr/>
        <w:tab/>
        <w:tab/>
        <w:t>NK.LEN = 20 (1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Fields marked with '*' are key fields and must not</w:t>
      </w:r>
    </w:p>
    <w:p>
      <w:pPr>
        <w:pStyle w:val="PreformattedText"/>
        <w:bidi w:val="0"/>
        <w:jc w:val="left"/>
        <w:rPr/>
      </w:pPr>
      <w:r>
        <w:rPr/>
        <w:tab/>
        <w:t xml:space="preserve">   be relocated within the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mat of PAUSE DEVICE (PD)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Device's Sequence Number </w:t>
        <w:tab/>
        <w:t>|  PD.SEQ *  +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     (Reserved)    |     Queue Type    |  PD.QUE *  +2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PAUSE Status</w:t>
        <w:tab/>
        <w:tab/>
        <w:t>|  PD.STS    +1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PAUSE Flags</w:t>
        <w:tab/>
        <w:tab/>
        <w:t>|  PD.FLG    +16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21</w:t>
        <w:tab/>
        <w:t>PD.DEV</w:t>
        <w:tab/>
        <w:t>|</w:t>
        <w:tab/>
        <w:tab/>
        <w:t xml:space="preserve">    |  Dev Name Length</w:t>
        <w:tab/>
        <w:t>|  PD.DVL    +20</w:t>
      </w:r>
    </w:p>
    <w:p>
      <w:pPr>
        <w:pStyle w:val="PreformattedText"/>
        <w:bidi w:val="0"/>
        <w:jc w:val="left"/>
        <w:rPr/>
      </w:pPr>
      <w:r>
        <w:rPr/>
        <w:tab/>
        <w:tab/>
        <w:t>+--</w:t>
        <w:tab/>
        <w:tab/>
        <w:t xml:space="preserve">  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>Device Name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D.CMD =  7 ( 7.)</w:t>
      </w:r>
    </w:p>
    <w:p>
      <w:pPr>
        <w:pStyle w:val="PreformattedText"/>
        <w:bidi w:val="0"/>
        <w:jc w:val="left"/>
        <w:rPr/>
      </w:pPr>
      <w:r>
        <w:rPr/>
        <w:tab/>
        <w:tab/>
        <w:t>PD.LEN = 32 (2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Fields marked with '*' are key fields and must not</w:t>
      </w:r>
    </w:p>
    <w:p>
      <w:pPr>
        <w:pStyle w:val="PreformattedText"/>
        <w:bidi w:val="0"/>
        <w:jc w:val="left"/>
        <w:rPr/>
      </w:pPr>
      <w:r>
        <w:rPr/>
        <w:tab/>
        <w:t xml:space="preserve">   be relocated within the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 of CONTINUE DEVICE (CD)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Device's Sequence Number </w:t>
        <w:tab/>
        <w:t>|  CD.SEQ *  +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     (Reserved)    |     Queue Type    |  CD.QUE *  +2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CONTINUE Status</w:t>
        <w:tab/>
        <w:tab/>
        <w:t>|  CD.STS    +1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CONTINUE Flags</w:t>
        <w:tab/>
        <w:tab/>
        <w:t>|  CD.FLG    +16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21</w:t>
        <w:tab/>
        <w:t>CD.DEV</w:t>
        <w:tab/>
        <w:t>|</w:t>
        <w:tab/>
        <w:tab/>
        <w:t xml:space="preserve">    |  Dev Name Length</w:t>
        <w:tab/>
        <w:t>|  CD.DVL    +20</w:t>
      </w:r>
    </w:p>
    <w:p>
      <w:pPr>
        <w:pStyle w:val="PreformattedText"/>
        <w:bidi w:val="0"/>
        <w:jc w:val="left"/>
        <w:rPr/>
      </w:pPr>
      <w:r>
        <w:rPr/>
        <w:tab/>
        <w:tab/>
        <w:t>+--</w:t>
        <w:tab/>
        <w:tab/>
        <w:t xml:space="preserve">  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>Device Name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33</w:t>
        <w:tab/>
        <w:t>CD.FRM</w:t>
        <w:tab/>
        <w:t>|</w:t>
        <w:tab/>
        <w:tab/>
        <w:t xml:space="preserve">    |  Form Name Length</w:t>
        <w:tab/>
        <w:t>|  CD.FML    +32</w:t>
      </w:r>
    </w:p>
    <w:p>
      <w:pPr>
        <w:pStyle w:val="PreformattedText"/>
        <w:bidi w:val="0"/>
        <w:jc w:val="left"/>
        <w:rPr/>
      </w:pPr>
      <w:r>
        <w:rPr/>
        <w:tab/>
        <w:tab/>
        <w:t>+--</w:t>
        <w:tab/>
        <w:tab/>
        <w:t xml:space="preserve">  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>Form Name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Device Characteristics</w:t>
        <w:tab/>
        <w:tab/>
        <w:t>|  CD.CHR    +4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47</w:t>
        <w:tab/>
        <w:t>CD.JTR  |  No. Job Trailers |  No. Job Headers  |  CD.JHD    +46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51</w:t>
        <w:tab/>
        <w:t>CD.FTR</w:t>
        <w:tab/>
        <w:t>| No. File Trailers |  No. File Headers |  CD.FHD    +5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53</w:t>
        <w:tab/>
        <w:t>CD.WID</w:t>
        <w:tab/>
        <w:t>|     Form Width    |</w:t>
        <w:tab/>
        <w:t xml:space="preserve"> Form Length</w:t>
        <w:tab/>
        <w:t>|  CD.LNG    +52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>CONTINUE page value (lsb)</w:t>
        <w:tab/>
        <w:t>|  CD.PG0    +5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>CONTINUE page value (msb)</w:t>
        <w:tab/>
        <w:t>|  CD.PG1    +56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D.CMD = 10 ( 8.)</w:t>
      </w:r>
    </w:p>
    <w:p>
      <w:pPr>
        <w:pStyle w:val="PreformattedText"/>
        <w:bidi w:val="0"/>
        <w:jc w:val="left"/>
        <w:rPr/>
      </w:pPr>
      <w:r>
        <w:rPr/>
        <w:tab/>
        <w:tab/>
        <w:t>CD.LEN = 60 (4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Fields marked with '*' are key fields and must not</w:t>
      </w:r>
    </w:p>
    <w:p>
      <w:pPr>
        <w:pStyle w:val="PreformattedText"/>
        <w:bidi w:val="0"/>
        <w:jc w:val="left"/>
        <w:rPr/>
      </w:pPr>
      <w:r>
        <w:rPr/>
        <w:tab/>
        <w:t xml:space="preserve">   be relocated within the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mat of JOB DEFINITION (JB)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Job's Sequence Number </w:t>
        <w:tab/>
        <w:t>|  JB.SEQ *  +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3   * JB.IPR</w:t>
        <w:tab/>
        <w:t>| Internal Priority |     Queue Type    |  JB.QUE *  +2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Job Entry Date</w:t>
        <w:tab/>
        <w:tab/>
        <w:t>|  JB.EDA *  +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Job Entry Time</w:t>
        <w:tab/>
        <w:tab/>
        <w:t>|  JB.ETI *  +6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Internal AFTER Time</w:t>
        <w:tab/>
        <w:tab/>
        <w:t>|  JB.AFT *  +1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Internal AFTER Date</w:t>
        <w:tab/>
        <w:tab/>
        <w:t>|  JB.AFD *  +12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>Job Status</w:t>
        <w:tab/>
        <w:tab/>
        <w:t>|  JB.STS    +1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>Job Flags</w:t>
        <w:tab/>
        <w:tab/>
        <w:t>|  JB.FLG    +16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21  </w:t>
        <w:tab/>
        <w:t>JB.QNM</w:t>
        <w:tab/>
        <w:t>|</w:t>
        <w:tab/>
        <w:tab/>
        <w:t xml:space="preserve">    | Queue Name Length</w:t>
        <w:tab/>
        <w:t>|  JB.QNL    +20</w:t>
      </w:r>
    </w:p>
    <w:p>
      <w:pPr>
        <w:pStyle w:val="PreformattedText"/>
        <w:bidi w:val="0"/>
        <w:jc w:val="left"/>
        <w:rPr/>
      </w:pPr>
      <w:r>
        <w:rPr/>
        <w:tab/>
        <w:tab/>
        <w:t>+--</w:t>
        <w:tab/>
        <w:tab/>
        <w:t xml:space="preserve">  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>Queue Name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33  </w:t>
        <w:tab/>
        <w:t>JB.NAM</w:t>
        <w:tab/>
        <w:t>|</w:t>
        <w:tab/>
        <w:tab/>
        <w:t xml:space="preserve">    |  Job Name Length</w:t>
        <w:tab/>
        <w:t>|  JB.NML    +32</w:t>
      </w:r>
    </w:p>
    <w:p>
      <w:pPr>
        <w:pStyle w:val="PreformattedText"/>
        <w:bidi w:val="0"/>
        <w:jc w:val="left"/>
        <w:rPr/>
      </w:pPr>
      <w:r>
        <w:rPr/>
        <w:tab/>
        <w:tab/>
        <w:t>+--</w:t>
        <w:tab/>
        <w:tab/>
        <w:t xml:space="preserve">  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 xml:space="preserve"> Job Name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    (Reserved)     |     Priority      |  JB.PRI    +4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    CPU Limit or lsw of Page Limit     |  JB.CPU    +46 (1,2)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  JB.PGL    +46  (1)</w:t>
      </w:r>
    </w:p>
    <w:p>
      <w:pPr>
        <w:pStyle w:val="PreformattedText"/>
        <w:bidi w:val="0"/>
        <w:jc w:val="left"/>
        <w:rPr/>
      </w:pPr>
      <w:r>
        <w:rPr/>
        <w:tab/>
        <w:tab/>
        <w:t>|    Time Limit or msw of Page Limit    |  JB.TIM    +50 (1,2)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  JB.PGM    +50  (1)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>Job's PPN</w:t>
        <w:tab/>
        <w:tab/>
        <w:t>|  JB.PPN    +52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  JB.PRV    +54  (3)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Privilege Mask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Job Characteristics Mask </w:t>
        <w:tab/>
        <w:t>|  JB.CHR    +6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Job Copies</w:t>
        <w:tab/>
        <w:tab/>
        <w:t>|  JB.COP    +66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  JB.LOG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Queue Sequence Number</w:t>
        <w:tab/>
        <w:tab/>
        <w:t>|  JB.QSQ    +7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Last Modified Date</w:t>
        <w:tab/>
        <w:tab/>
        <w:t>|  JB.MDA    +72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Last Modified Time</w:t>
        <w:tab/>
        <w:tab/>
        <w:t>|  JB.MTI    +7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>AFTER Date</w:t>
        <w:tab/>
        <w:tab/>
        <w:t>|  JB.ADA    +76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>AFTER Time</w:t>
        <w:tab/>
        <w:tab/>
        <w:t>|  JB.ATI    +10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Job Started Date</w:t>
        <w:tab/>
        <w:tab/>
        <w:t>|  JB.SDA    +102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Job Started Time</w:t>
        <w:tab/>
        <w:tab/>
        <w:t>|  JB.STI    +10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Job Finished Date</w:t>
        <w:tab/>
        <w:tab/>
        <w:t>|  JB.FDA    +106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Job Finished Time</w:t>
        <w:tab/>
        <w:tab/>
        <w:t>|  JB.FTI    +11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113    JB.DEV</w:t>
        <w:tab/>
        <w:t>|</w:t>
        <w:tab/>
        <w:tab/>
        <w:t xml:space="preserve">    |  Dev Name Length  |  JB.DVL    +112</w:t>
      </w:r>
    </w:p>
    <w:p>
      <w:pPr>
        <w:pStyle w:val="PreformattedText"/>
        <w:bidi w:val="0"/>
        <w:jc w:val="left"/>
        <w:rPr/>
      </w:pPr>
      <w:r>
        <w:rPr/>
        <w:tab/>
        <w:tab/>
        <w:t>+--</w:t>
        <w:tab/>
        <w:tab/>
        <w:t xml:space="preserve"> 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>Device Name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125    JB.FRM</w:t>
        <w:tab/>
        <w:t>|</w:t>
        <w:tab/>
        <w:tab/>
        <w:t xml:space="preserve">    |  Form Name Length |  JB.FML    +124</w:t>
      </w:r>
    </w:p>
    <w:p>
      <w:pPr>
        <w:pStyle w:val="PreformattedText"/>
        <w:bidi w:val="0"/>
        <w:jc w:val="left"/>
        <w:rPr/>
      </w:pPr>
      <w:r>
        <w:rPr/>
        <w:tab/>
        <w:tab/>
        <w:t>+--</w:t>
        <w:tab/>
        <w:tab/>
        <w:t xml:space="preserve"> 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>Form Name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Device Characteristics</w:t>
        <w:tab/>
        <w:t>|  JB.DCH    +136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141    JB.JTR</w:t>
        <w:tab/>
        <w:t>| No. Job Trailers  | No. Job Headers   |  JB.JHD    +140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+-------------------+-------------------+  JB.PK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143    JB.FTR</w:t>
        <w:tab/>
        <w:t>| No. File Trailers | No. File Headers</w:t>
        <w:tab/>
        <w:t>|  JB.FHD    +142</w:t>
      </w:r>
    </w:p>
    <w:p>
      <w:pPr>
        <w:pStyle w:val="PreformattedText"/>
        <w:bidi w:val="0"/>
        <w:jc w:val="left"/>
        <w:rPr/>
      </w:pPr>
      <w:r>
        <w:rPr/>
        <w:tab/>
        <w:t xml:space="preserve"> JB.RBR</w:t>
        <w:tab/>
        <w:t>+-------------------+-------------------+  JB.RP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145    JB.WID</w:t>
        <w:tab/>
        <w:t>|    Form Width</w:t>
        <w:tab/>
        <w:t xml:space="preserve">    |   Form Length</w:t>
        <w:tab/>
        <w:t>|  JB.LNG    +14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     Offset to 1st Filespec Block</w:t>
        <w:tab/>
        <w:t>|  JB.FIL    +146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    Offset to Parameter/Setup Block</w:t>
        <w:tab/>
        <w:t>|  JB.PAR    +15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+-------------------+-------------------+  JB.SET    </w:t>
      </w:r>
    </w:p>
    <w:p>
      <w:pPr>
        <w:pStyle w:val="PreformattedText"/>
        <w:bidi w:val="0"/>
        <w:jc w:val="left"/>
        <w:rPr/>
      </w:pPr>
      <w:r>
        <w:rPr/>
        <w:tab/>
        <w:tab/>
        <w:t>|    Offset to logfile Filespec Block</w:t>
        <w:tab/>
        <w:t>|  JB.LOG    +152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JB.CMD =  11 ( 9.)</w:t>
      </w:r>
    </w:p>
    <w:p>
      <w:pPr>
        <w:pStyle w:val="PreformattedText"/>
        <w:bidi w:val="0"/>
        <w:jc w:val="left"/>
        <w:rPr/>
      </w:pPr>
      <w:r>
        <w:rPr/>
        <w:tab/>
        <w:tab/>
        <w:t>JB.LEN = 154 (10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at of Log Fil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Logfile Flag word</w:t>
        <w:tab/>
        <w:tab/>
        <w:t>|  LG.FLG    +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3</w:t>
        <w:tab/>
        <w:t>LG.QNM</w:t>
        <w:tab/>
        <w:t>|</w:t>
        <w:tab/>
        <w:tab/>
        <w:t xml:space="preserve">    |</w:t>
        <w:tab/>
        <w:t>Quespec length</w:t>
        <w:tab/>
        <w:t>|  LG.QNL    +2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>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 xml:space="preserve"> Quespec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11</w:t>
        <w:tab/>
        <w:t>LG.SPC</w:t>
        <w:tab/>
        <w:t>|</w:t>
        <w:tab/>
        <w:tab/>
        <w:t xml:space="preserve">    |  Filespec Length  |  LG.SPC    +10</w:t>
      </w:r>
    </w:p>
    <w:p>
      <w:pPr>
        <w:pStyle w:val="PreformattedText"/>
        <w:bidi w:val="0"/>
        <w:jc w:val="left"/>
        <w:rPr/>
      </w:pPr>
      <w:r>
        <w:rPr/>
        <w:tab/>
        <w:tab/>
        <w:t>+--</w:t>
        <w:tab/>
        <w:tab/>
        <w:t xml:space="preserve"> 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>Filespec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 xml:space="preserve">    (Variable Length)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ormat of Filespec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     Offset to next Filespec Block</w:t>
        <w:tab/>
        <w:t>|  FB.NXT    +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Filespec Flag Word</w:t>
        <w:tab/>
        <w:tab/>
        <w:t>|  FB.FLG    +2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Filespec Copies</w:t>
        <w:tab/>
        <w:tab/>
        <w:t>|  FB.COP    +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7</w:t>
        <w:tab/>
        <w:t>FB.SPC</w:t>
        <w:tab/>
        <w:t>|</w:t>
        <w:tab/>
        <w:tab/>
        <w:t xml:space="preserve">    |  Filespec Length</w:t>
        <w:tab/>
        <w:t>|  FB.SPL    +6</w:t>
      </w:r>
    </w:p>
    <w:p>
      <w:pPr>
        <w:pStyle w:val="PreformattedText"/>
        <w:bidi w:val="0"/>
        <w:jc w:val="left"/>
        <w:rPr/>
      </w:pPr>
      <w:r>
        <w:rPr/>
        <w:tab/>
        <w:tab/>
        <w:t>+--</w:t>
        <w:tab/>
        <w:tab/>
        <w:t xml:space="preserve"> 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 xml:space="preserve"> Filespec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 xml:space="preserve">    (Variable Length)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ormat of Set-up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     Offset to next Set-up Block</w:t>
        <w:tab/>
        <w:t>|  SU.NXT    +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3</w:t>
        <w:tab/>
        <w:t>SU.SPC</w:t>
        <w:tab/>
        <w:t>|</w:t>
        <w:tab/>
        <w:tab/>
        <w:t xml:space="preserve">    |  Filespec Length</w:t>
        <w:tab/>
        <w:t>|  SU.SPL    +2</w:t>
      </w:r>
    </w:p>
    <w:p>
      <w:pPr>
        <w:pStyle w:val="PreformattedText"/>
        <w:bidi w:val="0"/>
        <w:jc w:val="left"/>
        <w:rPr/>
      </w:pPr>
      <w:r>
        <w:rPr/>
        <w:tab/>
        <w:tab/>
        <w:t>+--</w:t>
        <w:tab/>
        <w:tab/>
        <w:t xml:space="preserve"> 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 xml:space="preserve"> Filespec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 xml:space="preserve">    (Variable Length)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ormat of Paramete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     Offset to next Parameter Block</w:t>
        <w:tab/>
        <w:t>|  PB.NXT    +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3</w:t>
        <w:tab/>
        <w:t>PB.SPC</w:t>
        <w:tab/>
        <w:t>|</w:t>
        <w:tab/>
        <w:tab/>
        <w:t xml:space="preserve">    | String Length</w:t>
        <w:tab/>
        <w:t>|  PB.SPL    +2</w:t>
      </w:r>
    </w:p>
    <w:p>
      <w:pPr>
        <w:pStyle w:val="PreformattedText"/>
        <w:bidi w:val="0"/>
        <w:jc w:val="left"/>
        <w:rPr/>
      </w:pPr>
      <w:r>
        <w:rPr/>
        <w:tab/>
        <w:tab/>
        <w:t>+--</w:t>
        <w:tab/>
        <w:tab/>
        <w:t xml:space="preserve"> 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 xml:space="preserve">    Parameter string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 xml:space="preserve">    (Variable Length)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) JB.PGL and JB.PGM are used for print jobs. JB.CPU and </w:t>
      </w:r>
    </w:p>
    <w:p>
      <w:pPr>
        <w:pStyle w:val="PreformattedText"/>
        <w:bidi w:val="0"/>
        <w:jc w:val="left"/>
        <w:rPr/>
      </w:pPr>
      <w:r>
        <w:rPr/>
        <w:tab/>
        <w:t xml:space="preserve">   JB.TIM use the same two words for batch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JB.CPU and JB.TIM are stored as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The size of the Privilege mask may increas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future at the time of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Fields marked with '*' are key fields and must not</w:t>
      </w:r>
    </w:p>
    <w:p>
      <w:pPr>
        <w:pStyle w:val="PreformattedText"/>
        <w:bidi w:val="0"/>
        <w:jc w:val="left"/>
        <w:rPr/>
      </w:pPr>
      <w:r>
        <w:rPr/>
        <w:tab/>
        <w:t xml:space="preserve">   be relocated within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JB.LOG is the offset to the LOG file filespec block.</w:t>
      </w:r>
    </w:p>
    <w:p>
      <w:pPr>
        <w:pStyle w:val="PreformattedText"/>
        <w:bidi w:val="0"/>
        <w:jc w:val="left"/>
        <w:rPr/>
      </w:pPr>
      <w:r>
        <w:rPr/>
        <w:tab/>
        <w:t xml:space="preserve">   It is used for BATCH job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) JB.RPR is the priority that a BATCH job is to be run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) JB.RBR is the run burst that a BATCH job is to be run 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mat of JOB MODIFICATION (MD)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Job's Sequence Number </w:t>
        <w:tab/>
        <w:t>|  MD.SEQ *  +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3  #* MD.IPR</w:t>
        <w:tab/>
        <w:t>| Internal Priority |     Queue Type    |  MD.QUE *# +2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Job Entry Date</w:t>
        <w:tab/>
        <w:tab/>
        <w:t>|  MD.EDA *# +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Job Entry Time</w:t>
        <w:tab/>
        <w:tab/>
        <w:t>|  MD.ETI *# +6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Internal AFTER Time</w:t>
        <w:tab/>
        <w:tab/>
        <w:t>|  MD.AFT *  +1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Internal AFTER Date</w:t>
        <w:tab/>
        <w:tab/>
        <w:t>|  MD.AFD *  +12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>Job Status</w:t>
        <w:tab/>
        <w:tab/>
        <w:t>|  MD.STS    +1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>Job Flags</w:t>
        <w:tab/>
        <w:tab/>
        <w:t>|  MD.FLG  # +16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21 #</w:t>
        <w:tab/>
        <w:t>MD.QNM</w:t>
        <w:tab/>
        <w:t>|</w:t>
        <w:tab/>
        <w:tab/>
        <w:t xml:space="preserve">    | Queue Name Length</w:t>
        <w:tab/>
        <w:t>|  MD.QNL  # +20</w:t>
      </w:r>
    </w:p>
    <w:p>
      <w:pPr>
        <w:pStyle w:val="PreformattedText"/>
        <w:bidi w:val="0"/>
        <w:jc w:val="left"/>
        <w:rPr/>
      </w:pPr>
      <w:r>
        <w:rPr/>
        <w:tab/>
        <w:tab/>
        <w:t>+--</w:t>
        <w:tab/>
        <w:tab/>
        <w:t xml:space="preserve">  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>Queue Name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33 #</w:t>
        <w:tab/>
        <w:t>MD.NAM</w:t>
        <w:tab/>
        <w:t>|</w:t>
        <w:tab/>
        <w:tab/>
        <w:t xml:space="preserve">    |  Job Name Length</w:t>
        <w:tab/>
        <w:t>|  MD.NML  # +32</w:t>
      </w:r>
    </w:p>
    <w:p>
      <w:pPr>
        <w:pStyle w:val="PreformattedText"/>
        <w:bidi w:val="0"/>
        <w:jc w:val="left"/>
        <w:rPr/>
      </w:pPr>
      <w:r>
        <w:rPr/>
        <w:tab/>
        <w:tab/>
        <w:t>+--</w:t>
        <w:tab/>
        <w:tab/>
        <w:t xml:space="preserve">  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 xml:space="preserve"> Job Name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    (Reserved)     |     Priority      |  MD.PRI    +4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    CPU Limit or lsw of Page Limit     |  MD.CPU    +46 (3,4)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  MD.PGL    +46  (3)</w:t>
      </w:r>
    </w:p>
    <w:p>
      <w:pPr>
        <w:pStyle w:val="PreformattedText"/>
        <w:bidi w:val="0"/>
        <w:jc w:val="left"/>
        <w:rPr/>
      </w:pPr>
      <w:r>
        <w:rPr/>
        <w:tab/>
        <w:tab/>
        <w:t>|    Time Limit or msw of Page Limit    |  MD.TIM    +50 (3,4)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  MD.PGM    +50  (3)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>Job's PPN</w:t>
        <w:tab/>
        <w:tab/>
        <w:t>|  MD.PPN  # +52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  MD.PRV    +54  (5)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Privilege Mask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Job Characteristics Mask </w:t>
        <w:tab/>
        <w:t>|  MD.CHR    +6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Job Copies</w:t>
        <w:tab/>
        <w:tab/>
        <w:t>|  MD.COP    +66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  MD.LOG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Queue Sequence Number</w:t>
        <w:tab/>
        <w:tab/>
        <w:t>|  MD.QSQ  # +7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Last Modified Date</w:t>
        <w:tab/>
        <w:tab/>
        <w:t>|  MD.MDA    +72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Last Modified Time</w:t>
        <w:tab/>
        <w:tab/>
        <w:t>|  MD.MTI    +7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>AFTER Date</w:t>
        <w:tab/>
        <w:tab/>
        <w:t>|  MD.ADA    +76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>AFTER Time</w:t>
        <w:tab/>
        <w:tab/>
        <w:t>|  MD.ATI    +10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Job Started Date</w:t>
        <w:tab/>
        <w:tab/>
        <w:t>|  MD.SDA  # +102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Job Started Time</w:t>
        <w:tab/>
        <w:tab/>
        <w:t>|  MD.STI  # +10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Job Finished Date</w:t>
        <w:tab/>
        <w:tab/>
        <w:t>|  MD.FDA  # +106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Job Finished Time</w:t>
        <w:tab/>
        <w:tab/>
        <w:t>|  MD.FTI  # +11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113 #  MD.DEV</w:t>
        <w:tab/>
        <w:t>|</w:t>
        <w:tab/>
        <w:tab/>
        <w:t xml:space="preserve">    |  Dev Name Length  |  MD.DVL  # +112</w:t>
      </w:r>
    </w:p>
    <w:p>
      <w:pPr>
        <w:pStyle w:val="PreformattedText"/>
        <w:bidi w:val="0"/>
        <w:jc w:val="left"/>
        <w:rPr/>
      </w:pPr>
      <w:r>
        <w:rPr/>
        <w:tab/>
        <w:tab/>
        <w:t>+--</w:t>
        <w:tab/>
        <w:tab/>
        <w:t xml:space="preserve"> 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>Device Name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125    MD.FRM</w:t>
        <w:tab/>
        <w:t>|</w:t>
        <w:tab/>
        <w:tab/>
        <w:t xml:space="preserve">    |  Form Name Length |  MD.FML    +124</w:t>
      </w:r>
    </w:p>
    <w:p>
      <w:pPr>
        <w:pStyle w:val="PreformattedText"/>
        <w:bidi w:val="0"/>
        <w:jc w:val="left"/>
        <w:rPr/>
      </w:pPr>
      <w:r>
        <w:rPr/>
        <w:tab/>
        <w:tab/>
        <w:t>+--</w:t>
        <w:tab/>
        <w:tab/>
        <w:t xml:space="preserve"> 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>Form Name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Device Characteristics</w:t>
        <w:tab/>
        <w:t>|  MD.DCH    +136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141    MD.JTR</w:t>
        <w:tab/>
        <w:t>| No. Job Trailers  | No. Job Headers   |  MD.JHD    +14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  MD.PK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143    MD.FTR</w:t>
        <w:tab/>
        <w:t>| No. File Trailers | No. File Headers</w:t>
        <w:tab/>
        <w:t>|  MD.FHD    +142</w:t>
      </w:r>
    </w:p>
    <w:p>
      <w:pPr>
        <w:pStyle w:val="PreformattedText"/>
        <w:bidi w:val="0"/>
        <w:jc w:val="left"/>
        <w:rPr/>
      </w:pPr>
      <w:r>
        <w:rPr/>
        <w:tab/>
        <w:t xml:space="preserve"> MD.RBR</w:t>
        <w:tab/>
        <w:t>+-------------------+-------------------+  MD.RP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145    MD.WID</w:t>
        <w:tab/>
        <w:t>|    Form Width</w:t>
        <w:tab/>
        <w:t xml:space="preserve">    |   Form Length</w:t>
        <w:tab/>
        <w:t>|  MD.LNG    +14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     Offset to 1st Filespec Block</w:t>
        <w:tab/>
        <w:t>|  MD.FIL  # +146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    Offset to Parameter/Setup Block</w:t>
        <w:tab/>
        <w:t>|  MD.PAR  # +15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  MD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D.CMD =  12 (10.)</w:t>
      </w:r>
    </w:p>
    <w:p>
      <w:pPr>
        <w:pStyle w:val="PreformattedText"/>
        <w:bidi w:val="0"/>
        <w:jc w:val="left"/>
        <w:rPr/>
      </w:pPr>
      <w:r>
        <w:rPr/>
        <w:tab/>
        <w:tab/>
        <w:t>MD.LEN = 154 (10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at of User Nam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1</w:t>
        <w:tab/>
        <w:t>UN.NAM</w:t>
        <w:tab/>
        <w:t>|</w:t>
        <w:tab/>
        <w:tab/>
        <w:t xml:space="preserve">    |  User Name Length |  UN.NML    +0</w:t>
      </w:r>
    </w:p>
    <w:p>
      <w:pPr>
        <w:pStyle w:val="PreformattedText"/>
        <w:bidi w:val="0"/>
        <w:jc w:val="left"/>
        <w:rPr/>
      </w:pPr>
      <w:r>
        <w:rPr/>
        <w:tab/>
        <w:tab/>
        <w:t>+--</w:t>
        <w:tab/>
        <w:tab/>
        <w:t xml:space="preserve"> 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>User Name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 xml:space="preserve">    (Variable Length)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ormat of Filespec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     Offset to next Filespec Block</w:t>
        <w:tab/>
        <w:t>|  FB.NXT    +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Filespec Flag Word</w:t>
        <w:tab/>
        <w:tab/>
        <w:t>|  FB.FLG    +2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Filespec Copies</w:t>
        <w:tab/>
        <w:tab/>
        <w:t>|  FB.COP    +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7</w:t>
        <w:tab/>
        <w:t>FB.SPC</w:t>
        <w:tab/>
        <w:t>|</w:t>
        <w:tab/>
        <w:tab/>
        <w:t xml:space="preserve">    |  Filespec Length</w:t>
        <w:tab/>
        <w:t>|  FB.SPL    +6</w:t>
      </w:r>
    </w:p>
    <w:p>
      <w:pPr>
        <w:pStyle w:val="PreformattedText"/>
        <w:bidi w:val="0"/>
        <w:jc w:val="left"/>
        <w:rPr/>
      </w:pPr>
      <w:r>
        <w:rPr/>
        <w:tab/>
        <w:tab/>
        <w:t>+--</w:t>
        <w:tab/>
        <w:tab/>
        <w:t xml:space="preserve"> 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 xml:space="preserve"> Filespec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 xml:space="preserve">    (Variable Length)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ormat of Set-up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     Offset to next Set-up Block</w:t>
        <w:tab/>
        <w:t>|  SU.NXT    +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3</w:t>
        <w:tab/>
        <w:t>SU.SPC</w:t>
        <w:tab/>
        <w:t>|</w:t>
        <w:tab/>
        <w:tab/>
        <w:t xml:space="preserve">    |  Filespec Length</w:t>
        <w:tab/>
        <w:t>|  SU.SPL    +2</w:t>
      </w:r>
    </w:p>
    <w:p>
      <w:pPr>
        <w:pStyle w:val="PreformattedText"/>
        <w:bidi w:val="0"/>
        <w:jc w:val="left"/>
        <w:rPr/>
      </w:pPr>
      <w:r>
        <w:rPr/>
        <w:tab/>
        <w:tab/>
        <w:t>+--</w:t>
        <w:tab/>
        <w:tab/>
        <w:t xml:space="preserve"> 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 xml:space="preserve"> Filespec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 xml:space="preserve">    (Variable Length)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ormat of Paramete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     Offset to next Parameter Block</w:t>
        <w:tab/>
        <w:t>|  PB.NXT    +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3</w:t>
        <w:tab/>
        <w:t>PB.SPC</w:t>
        <w:tab/>
        <w:t>|</w:t>
        <w:tab/>
        <w:tab/>
        <w:t xml:space="preserve">    | String Length</w:t>
        <w:tab/>
        <w:t>|  PB.SPL    +2</w:t>
      </w:r>
    </w:p>
    <w:p>
      <w:pPr>
        <w:pStyle w:val="PreformattedText"/>
        <w:bidi w:val="0"/>
        <w:jc w:val="left"/>
        <w:rPr/>
      </w:pPr>
      <w:r>
        <w:rPr/>
        <w:tab/>
        <w:tab/>
        <w:t>+--</w:t>
        <w:tab/>
        <w:tab/>
        <w:t xml:space="preserve"> 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 xml:space="preserve">    Parameter string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 xml:space="preserve">    (Variable Length)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Fields marked with '*' are key fields and must not</w:t>
      </w:r>
    </w:p>
    <w:p>
      <w:pPr>
        <w:pStyle w:val="PreformattedText"/>
        <w:bidi w:val="0"/>
        <w:jc w:val="left"/>
        <w:rPr/>
      </w:pPr>
      <w:r>
        <w:rPr/>
        <w:tab/>
        <w:t xml:space="preserve">   be repositioned within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Fields marked with '#' are read-only fields and may</w:t>
      </w:r>
    </w:p>
    <w:p>
      <w:pPr>
        <w:pStyle w:val="PreformattedText"/>
        <w:bidi w:val="0"/>
        <w:jc w:val="left"/>
        <w:rPr/>
      </w:pPr>
      <w:r>
        <w:rPr/>
        <w:tab/>
        <w:t xml:space="preserve">  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) MD.PGL and MD.PGM are used for print jobs. MD.CPU and </w:t>
      </w:r>
    </w:p>
    <w:p>
      <w:pPr>
        <w:pStyle w:val="PreformattedText"/>
        <w:bidi w:val="0"/>
        <w:jc w:val="left"/>
        <w:rPr/>
      </w:pPr>
      <w:r>
        <w:rPr/>
        <w:tab/>
        <w:t xml:space="preserve">   MD.TIM use the same two words for batch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MD.CPU and MD.TIM are stored as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The size of the Privilege mask may increas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future at the time of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) MD.LOG is the offset to the LOG file filespec block.</w:t>
      </w:r>
    </w:p>
    <w:p>
      <w:pPr>
        <w:pStyle w:val="PreformattedText"/>
        <w:bidi w:val="0"/>
        <w:jc w:val="left"/>
        <w:rPr/>
      </w:pPr>
      <w:r>
        <w:rPr/>
        <w:tab/>
        <w:t xml:space="preserve">   It is used for BATCH job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) MD.RPR is the priority that a BATCH job is to be run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) MD.RBR is the run burst that a BATCH job is to be run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mat of KILL JOB (KL)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Job's Sequence Number </w:t>
        <w:tab/>
        <w:t>|  KL.SEQ *  +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     (Reserved)    |     Queue Type    |  KL.QUE *  +2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Job Kill Status</w:t>
        <w:tab/>
        <w:tab/>
        <w:t>|  KL.STS    +1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Job Kill Flags</w:t>
        <w:tab/>
        <w:tab/>
        <w:t>|  KL.FLG    +16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L.CMD = 13 (11.)</w:t>
      </w:r>
    </w:p>
    <w:p>
      <w:pPr>
        <w:pStyle w:val="PreformattedText"/>
        <w:bidi w:val="0"/>
        <w:jc w:val="left"/>
        <w:rPr/>
      </w:pPr>
      <w:r>
        <w:rPr/>
        <w:tab/>
        <w:tab/>
        <w:t>KL.LEN = 20 (1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Fields marked with '*' are key fields and must not</w:t>
      </w:r>
    </w:p>
    <w:p>
      <w:pPr>
        <w:pStyle w:val="PreformattedText"/>
        <w:bidi w:val="0"/>
        <w:jc w:val="left"/>
        <w:rPr/>
      </w:pPr>
      <w:r>
        <w:rPr/>
        <w:tab/>
        <w:t xml:space="preserve">   be relocated within the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rmat of END-OF-JOB (EJ)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Job's Sequence Number </w:t>
        <w:tab/>
        <w:t>|  EJ.SEQ *  +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     (Reserved)    |     Queue Type    |  EJ.QUE *  +2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Job's Completion Status</w:t>
        <w:tab/>
        <w:t>|  EJ.STS    +1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Job's Completion Flags</w:t>
        <w:tab/>
        <w:t>|  EJ.FLG    +16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Accounting value (lsb)</w:t>
        <w:tab/>
        <w:t>|  EJ.AC0    +2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Accounting value (msb)</w:t>
        <w:tab/>
        <w:t>|  EJ.AC1    +22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J.CMD = 14 (12.)</w:t>
      </w:r>
    </w:p>
    <w:p>
      <w:pPr>
        <w:pStyle w:val="PreformattedText"/>
        <w:bidi w:val="0"/>
        <w:jc w:val="left"/>
        <w:rPr/>
      </w:pPr>
      <w:r>
        <w:rPr/>
        <w:tab/>
        <w:tab/>
        <w:t>EJ.LEN = 24 (2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Fields marked with '*' are key fields and must not</w:t>
      </w:r>
    </w:p>
    <w:p>
      <w:pPr>
        <w:pStyle w:val="PreformattedText"/>
        <w:bidi w:val="0"/>
        <w:jc w:val="left"/>
        <w:rPr/>
      </w:pPr>
      <w:r>
        <w:rPr/>
        <w:tab/>
        <w:t xml:space="preserve">   be relocated within the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 of FONT DEFINITION (FT)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Font's Sequence Number </w:t>
        <w:tab/>
        <w:t>|  FT.SEQ *  +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     (Reserved)    |     Queue Type    |  FT.QUE *  +2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Font Status</w:t>
        <w:tab/>
        <w:tab/>
        <w:t>|  FT.STS    +1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>Font Flags</w:t>
        <w:tab/>
        <w:tab/>
        <w:t>|  FT.FLG    +16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21</w:t>
        <w:tab/>
        <w:t>FT.DEV</w:t>
        <w:tab/>
        <w:t>|</w:t>
        <w:tab/>
        <w:tab/>
        <w:t xml:space="preserve">    |  Dev Name Length</w:t>
        <w:tab/>
        <w:t>|  FT.DVL    +20</w:t>
      </w:r>
    </w:p>
    <w:p>
      <w:pPr>
        <w:pStyle w:val="PreformattedText"/>
        <w:bidi w:val="0"/>
        <w:jc w:val="left"/>
        <w:rPr/>
      </w:pPr>
      <w:r>
        <w:rPr/>
        <w:tab/>
        <w:tab/>
        <w:t>+--</w:t>
        <w:tab/>
        <w:tab/>
        <w:t xml:space="preserve">  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>Device Name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33</w:t>
        <w:tab/>
        <w:t>FT.NAM</w:t>
        <w:tab/>
        <w:t>|</w:t>
        <w:tab/>
        <w:tab/>
        <w:t xml:space="preserve">    |  Font Name Length</w:t>
        <w:tab/>
        <w:t>|  FT.NML    +32</w:t>
      </w:r>
    </w:p>
    <w:p>
      <w:pPr>
        <w:pStyle w:val="PreformattedText"/>
        <w:bidi w:val="0"/>
        <w:jc w:val="left"/>
        <w:rPr/>
      </w:pPr>
      <w:r>
        <w:rPr/>
        <w:tab/>
        <w:tab/>
        <w:t>+--</w:t>
        <w:tab/>
        <w:tab/>
        <w:t xml:space="preserve">  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>Font Name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>Offset to Job HEADER Data</w:t>
        <w:tab/>
        <w:t>|  FT.HDR    +4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       Offset to Job TRAILER Data</w:t>
        <w:tab/>
        <w:t>|  FT.TLR    +46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T.CMD = 15 (13.)</w:t>
      </w:r>
    </w:p>
    <w:p>
      <w:pPr>
        <w:pStyle w:val="PreformattedText"/>
        <w:bidi w:val="0"/>
        <w:jc w:val="left"/>
        <w:rPr/>
      </w:pPr>
      <w:r>
        <w:rPr/>
        <w:tab/>
        <w:tab/>
        <w:t>FT.LEN = 50 (4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at of Font Dat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1</w:t>
        <w:tab/>
        <w:t>FD.DTA</w:t>
        <w:tab/>
        <w:t>|</w:t>
        <w:tab/>
        <w:tab/>
        <w:t xml:space="preserve">    |     Data Length</w:t>
        <w:tab/>
        <w:t>|  FD.DTL    +0</w:t>
      </w:r>
    </w:p>
    <w:p>
      <w:pPr>
        <w:pStyle w:val="PreformattedText"/>
        <w:bidi w:val="0"/>
        <w:jc w:val="left"/>
        <w:rPr/>
      </w:pPr>
      <w:r>
        <w:rPr/>
        <w:tab/>
        <w:tab/>
        <w:t>+--</w:t>
        <w:tab/>
        <w:tab/>
        <w:t xml:space="preserve"> 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 xml:space="preserve">     Filespec or Data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 xml:space="preserve">    (Variable Length)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Fields marked with '*' are key fields and must not</w:t>
      </w:r>
    </w:p>
    <w:p>
      <w:pPr>
        <w:pStyle w:val="PreformattedText"/>
        <w:bidi w:val="0"/>
        <w:jc w:val="left"/>
        <w:rPr/>
      </w:pPr>
      <w:r>
        <w:rPr/>
        <w:tab/>
        <w:t xml:space="preserve">   be relocated within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The Font Data Blocks contains either a filespec</w:t>
      </w:r>
    </w:p>
    <w:p>
      <w:pPr>
        <w:pStyle w:val="PreformattedText"/>
        <w:bidi w:val="0"/>
        <w:jc w:val="left"/>
        <w:rPr/>
      </w:pPr>
      <w:r>
        <w:rPr/>
        <w:tab/>
        <w:t xml:space="preserve">   containing the font data, or the font data itself.</w:t>
      </w:r>
    </w:p>
    <w:p>
      <w:pPr>
        <w:pStyle w:val="PreformattedText"/>
        <w:bidi w:val="0"/>
        <w:jc w:val="left"/>
        <w:rPr/>
      </w:pPr>
      <w:r>
        <w:rPr/>
        <w:tab/>
        <w:t xml:space="preserve">   The Font Flag word contains bits that describe the</w:t>
      </w:r>
    </w:p>
    <w:p>
      <w:pPr>
        <w:pStyle w:val="PreformattedText"/>
        <w:bidi w:val="0"/>
        <w:jc w:val="left"/>
        <w:rPr/>
      </w:pPr>
      <w:r>
        <w:rPr/>
        <w:tab/>
        <w:t xml:space="preserve">   contents of the Font Data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mat of ON LINE (ON)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Sequence Number</w:t>
        <w:tab/>
        <w:tab/>
        <w:t>|  ON.SEQ *  +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     (Reserved)    |     Queue Type    |  ON.QUE *  +2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  Status</w:t>
        <w:tab/>
        <w:tab/>
        <w:t>|  ON.STS    +1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  Flags</w:t>
        <w:tab/>
        <w:tab/>
        <w:tab/>
        <w:t>|  ON.FLG    +16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21</w:t>
        <w:tab/>
        <w:t>ON.RCV</w:t>
        <w:tab/>
        <w:t>|</w:t>
        <w:tab/>
        <w:tab/>
        <w:t xml:space="preserve">    |  Rcvr Name Length</w:t>
        <w:tab/>
        <w:t>|  ON.RNL    +20</w:t>
      </w:r>
    </w:p>
    <w:p>
      <w:pPr>
        <w:pStyle w:val="PreformattedText"/>
        <w:bidi w:val="0"/>
        <w:jc w:val="left"/>
        <w:rPr/>
      </w:pPr>
      <w:r>
        <w:rPr/>
        <w:tab/>
        <w:tab/>
        <w:t>+--</w:t>
        <w:tab/>
        <w:tab/>
        <w:t xml:space="preserve">  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>Rcvr Name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.CMD = 16 (14.)</w:t>
      </w:r>
    </w:p>
    <w:p>
      <w:pPr>
        <w:pStyle w:val="PreformattedText"/>
        <w:bidi w:val="0"/>
        <w:jc w:val="left"/>
        <w:rPr/>
      </w:pPr>
      <w:r>
        <w:rPr/>
        <w:tab/>
        <w:tab/>
        <w:t>ON.LEN = 32 (2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Fields marked with '*' are key fields and must not</w:t>
      </w:r>
    </w:p>
    <w:p>
      <w:pPr>
        <w:pStyle w:val="PreformattedText"/>
        <w:bidi w:val="0"/>
        <w:jc w:val="left"/>
        <w:rPr/>
      </w:pPr>
      <w:r>
        <w:rPr/>
        <w:tab/>
        <w:t xml:space="preserve">   be relocated within the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 of ON LINE CONFIRM (OC)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Sequence Number</w:t>
        <w:tab/>
        <w:tab/>
        <w:t>|  OC.SEQ *  +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     (Reserved)    |     Queue Type    |  OC.QUE *  +2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  Status</w:t>
        <w:tab/>
        <w:tab/>
        <w:t>|  OC.STS    +1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  Flags</w:t>
        <w:tab/>
        <w:tab/>
        <w:tab/>
        <w:t>|  OC.FLG    +16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C.CMD = 17 (15.)</w:t>
      </w:r>
    </w:p>
    <w:p>
      <w:pPr>
        <w:pStyle w:val="PreformattedText"/>
        <w:bidi w:val="0"/>
        <w:jc w:val="left"/>
        <w:rPr/>
      </w:pPr>
      <w:r>
        <w:rPr/>
        <w:tab/>
        <w:tab/>
        <w:t>OC.LEN = 20 (1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Fields marked with '*' are key fields and must not</w:t>
      </w:r>
    </w:p>
    <w:p>
      <w:pPr>
        <w:pStyle w:val="PreformattedText"/>
        <w:bidi w:val="0"/>
        <w:jc w:val="left"/>
        <w:rPr/>
      </w:pPr>
      <w:r>
        <w:rPr/>
        <w:tab/>
        <w:t xml:space="preserve">   be relocated within the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rmat of OFF LINE (OF)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Sequence Number</w:t>
        <w:tab/>
        <w:tab/>
        <w:t>|  OF.SEQ *  +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     (Reserved)    |     Queue Type    |  OF.QUE *  +2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  Status</w:t>
        <w:tab/>
        <w:tab/>
        <w:t>|  OF.STS    +1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  Flags</w:t>
        <w:tab/>
        <w:tab/>
        <w:tab/>
        <w:t>|  OF.FLG    +16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F.CMD = 20 (16.)</w:t>
      </w:r>
    </w:p>
    <w:p>
      <w:pPr>
        <w:pStyle w:val="PreformattedText"/>
        <w:bidi w:val="0"/>
        <w:jc w:val="left"/>
        <w:rPr/>
      </w:pPr>
      <w:r>
        <w:rPr/>
        <w:tab/>
        <w:tab/>
        <w:t>OF.LEN = 20 (1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Fields marked with '*' are key fields and must not</w:t>
      </w:r>
    </w:p>
    <w:p>
      <w:pPr>
        <w:pStyle w:val="PreformattedText"/>
        <w:bidi w:val="0"/>
        <w:jc w:val="left"/>
        <w:rPr/>
      </w:pPr>
      <w:r>
        <w:rPr/>
        <w:tab/>
        <w:t xml:space="preserve">   be relocated within the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mat of SYNCH ERROR (SY)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Y.CMD = 21 (17.)</w:t>
      </w:r>
    </w:p>
    <w:p>
      <w:pPr>
        <w:pStyle w:val="PreformattedText"/>
        <w:bidi w:val="0"/>
        <w:jc w:val="left"/>
        <w:rPr/>
      </w:pPr>
      <w:r>
        <w:rPr/>
        <w:tab/>
        <w:tab/>
        <w:t>SY.LEN =  0  (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he NO-OP (NP) packet requires no additional fields</w:t>
      </w:r>
    </w:p>
    <w:p>
      <w:pPr>
        <w:pStyle w:val="PreformattedText"/>
        <w:bidi w:val="0"/>
        <w:jc w:val="left"/>
        <w:rPr/>
      </w:pPr>
      <w:r>
        <w:rPr/>
        <w:tab/>
        <w:t xml:space="preserve">   beyond the standard fixed-length header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 of INITIALIZE DEVICE (ID)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Device's Sequence Number </w:t>
        <w:tab/>
        <w:t>|  ID.SEQ *  +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     (Reserved)    |     Queue Type    |  ID.QUE *  +2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Device Status</w:t>
        <w:tab/>
        <w:tab/>
        <w:t>|  ID.STS    +1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Device Flags</w:t>
        <w:tab/>
        <w:tab/>
        <w:t>|  ID.FLG    +16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21</w:t>
        <w:tab/>
        <w:t>ID.DEV</w:t>
        <w:tab/>
        <w:t>|</w:t>
        <w:tab/>
        <w:tab/>
        <w:t xml:space="preserve">    |  Dev Name Length</w:t>
        <w:tab/>
        <w:t>|  ID.DVL    +20</w:t>
      </w:r>
    </w:p>
    <w:p>
      <w:pPr>
        <w:pStyle w:val="PreformattedText"/>
        <w:bidi w:val="0"/>
        <w:jc w:val="left"/>
        <w:rPr/>
      </w:pPr>
      <w:r>
        <w:rPr/>
        <w:tab/>
        <w:tab/>
        <w:t>+--</w:t>
        <w:tab/>
        <w:tab/>
        <w:t xml:space="preserve">  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>Device Name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33</w:t>
        <w:tab/>
        <w:t>ID.FRM</w:t>
        <w:tab/>
        <w:t>|</w:t>
        <w:tab/>
        <w:tab/>
        <w:t xml:space="preserve">    |  Form Name Length</w:t>
        <w:tab/>
        <w:t>|  ID.FML    +32</w:t>
      </w:r>
    </w:p>
    <w:p>
      <w:pPr>
        <w:pStyle w:val="PreformattedText"/>
        <w:bidi w:val="0"/>
        <w:jc w:val="left"/>
        <w:rPr/>
      </w:pPr>
      <w:r>
        <w:rPr/>
        <w:tab/>
        <w:tab/>
        <w:t>+--</w:t>
        <w:tab/>
        <w:tab/>
        <w:t xml:space="preserve">  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>Form Name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Device Characteristics</w:t>
        <w:tab/>
        <w:tab/>
        <w:t>|  ID.CHR    +4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47</w:t>
        <w:tab/>
        <w:t>ID.JTR  |  No. Job Trailers |  No. Job Headers  |  ID.JHD    +46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51</w:t>
        <w:tab/>
        <w:t>ID.FTR</w:t>
        <w:tab/>
        <w:t>| No. File Trailers |  No. File Headers |  ID.FHD    +5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53</w:t>
        <w:tab/>
        <w:t>ID.WID</w:t>
        <w:tab/>
        <w:t>|     Form Width    |</w:t>
        <w:tab/>
        <w:t xml:space="preserve"> Form Length</w:t>
        <w:tab/>
        <w:t>|  ID.LNG    +52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D.CMD = 22 (18.)</w:t>
      </w:r>
    </w:p>
    <w:p>
      <w:pPr>
        <w:pStyle w:val="PreformattedText"/>
        <w:bidi w:val="0"/>
        <w:jc w:val="left"/>
        <w:rPr/>
      </w:pPr>
      <w:r>
        <w:rPr/>
        <w:tab/>
        <w:tab/>
        <w:t>ID.LEN = 54 (4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Fields marked with '*' are key fields and must not</w:t>
      </w:r>
    </w:p>
    <w:p>
      <w:pPr>
        <w:pStyle w:val="PreformattedText"/>
        <w:bidi w:val="0"/>
        <w:jc w:val="left"/>
        <w:rPr/>
      </w:pPr>
      <w:r>
        <w:rPr/>
        <w:tab/>
        <w:t xml:space="preserve">   be relocated within the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mat of DELETE DEVICE (DD)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Device's Sequence Number </w:t>
        <w:tab/>
        <w:t>|  DD.SEQ *  +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     (Reserved)    |     Queue Type    |  DD.QUE *  +2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Device Status</w:t>
        <w:tab/>
        <w:tab/>
        <w:t>|  DD.STS    +1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Device Flags</w:t>
        <w:tab/>
        <w:tab/>
        <w:t>|  DD.FLG    +16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21</w:t>
        <w:tab/>
        <w:t>DD.DEV</w:t>
        <w:tab/>
        <w:t>|</w:t>
        <w:tab/>
        <w:tab/>
        <w:t xml:space="preserve">    |  Dev Name Length</w:t>
        <w:tab/>
        <w:t>|  DD.DVL    +20</w:t>
      </w:r>
    </w:p>
    <w:p>
      <w:pPr>
        <w:pStyle w:val="PreformattedText"/>
        <w:bidi w:val="0"/>
        <w:jc w:val="left"/>
        <w:rPr/>
      </w:pPr>
      <w:r>
        <w:rPr/>
        <w:tab/>
        <w:tab/>
        <w:t>+--</w:t>
        <w:tab/>
        <w:tab/>
        <w:t xml:space="preserve">  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>Device Name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D.CMD = 23 (19.)</w:t>
      </w:r>
    </w:p>
    <w:p>
      <w:pPr>
        <w:pStyle w:val="PreformattedText"/>
        <w:bidi w:val="0"/>
        <w:jc w:val="left"/>
        <w:rPr/>
      </w:pPr>
      <w:r>
        <w:rPr/>
        <w:tab/>
        <w:tab/>
        <w:t>DD.LEN = 32 (2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Fields marked with '*' are key fields and must not</w:t>
      </w:r>
    </w:p>
    <w:p>
      <w:pPr>
        <w:pStyle w:val="PreformattedText"/>
        <w:bidi w:val="0"/>
        <w:jc w:val="left"/>
        <w:rPr/>
      </w:pPr>
      <w:r>
        <w:rPr/>
        <w:tab/>
        <w:t xml:space="preserve">   be relocated within the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 of INITIALIZE QUEUE (IQ)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Queue's Sequence Number </w:t>
        <w:tab/>
        <w:t>|  IQ.SEQ *  +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     (Reserved)    |     Queue Type    |  IQ.QUE *  +2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Queue Status</w:t>
        <w:tab/>
        <w:tab/>
        <w:t>|  IQ.STS    +1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Queue Flags</w:t>
        <w:tab/>
        <w:tab/>
        <w:t>|  IQ.FLG    +16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21</w:t>
        <w:tab/>
        <w:t>IQ.QNM</w:t>
        <w:tab/>
        <w:t>|</w:t>
        <w:tab/>
        <w:tab/>
        <w:t xml:space="preserve">    | Queue Name Length</w:t>
        <w:tab/>
        <w:t>|  IQ.QNL    +20</w:t>
      </w:r>
    </w:p>
    <w:p>
      <w:pPr>
        <w:pStyle w:val="PreformattedText"/>
        <w:bidi w:val="0"/>
        <w:jc w:val="left"/>
        <w:rPr/>
      </w:pPr>
      <w:r>
        <w:rPr/>
        <w:tab/>
        <w:tab/>
        <w:t>+--</w:t>
        <w:tab/>
        <w:tab/>
        <w:t xml:space="preserve">  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>Queue Name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33</w:t>
        <w:tab/>
        <w:t>IQ.FRM</w:t>
        <w:tab/>
        <w:t>|</w:t>
        <w:tab/>
        <w:tab/>
        <w:t xml:space="preserve">    |  Form Name Length</w:t>
        <w:tab/>
        <w:t>|  IQ.FML    +32</w:t>
      </w:r>
    </w:p>
    <w:p>
      <w:pPr>
        <w:pStyle w:val="PreformattedText"/>
        <w:bidi w:val="0"/>
        <w:jc w:val="left"/>
        <w:rPr/>
      </w:pPr>
      <w:r>
        <w:rPr/>
        <w:tab/>
        <w:tab/>
        <w:t>+--</w:t>
        <w:tab/>
        <w:tab/>
        <w:t xml:space="preserve">  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 xml:space="preserve">    Default Form Name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    (Reserved)     | Default Priority  |  IQ.DPR    +4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 Default CPU Limit or lsw of Page Limit|  IQ.DLM    +4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+-------------------+-------------------+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|Default Time Limit or msw of Page Limit|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+-------------------+-------------------+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|    (Reserved)     | Max Priority      |  IQ.MPR    +52  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   Max CPU Limit or lsw of Page Limit  |  IQ.MLM    +5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+-------------------+-------------------+ </w:t>
      </w:r>
    </w:p>
    <w:p>
      <w:pPr>
        <w:pStyle w:val="PreformattedText"/>
        <w:bidi w:val="0"/>
        <w:jc w:val="left"/>
        <w:rPr/>
      </w:pPr>
      <w:r>
        <w:rPr/>
        <w:tab/>
        <w:tab/>
        <w:t>|  Max Time Limit or msw of Page Limit  |  IQ.MTM    +5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+-------------------+-------------------+ 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  IQ.PRV    +60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>Priv Mask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+-------------------+-------------------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Q.CMD = 24 (20.)</w:t>
      </w:r>
    </w:p>
    <w:p>
      <w:pPr>
        <w:pStyle w:val="PreformattedText"/>
        <w:bidi w:val="0"/>
        <w:jc w:val="left"/>
        <w:rPr/>
      </w:pPr>
      <w:r>
        <w:rPr/>
        <w:tab/>
        <w:tab/>
        <w:t>IQ.LEN = 70 (5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Fields marked with '*' are key fields and must not</w:t>
      </w:r>
    </w:p>
    <w:p>
      <w:pPr>
        <w:pStyle w:val="PreformattedText"/>
        <w:bidi w:val="0"/>
        <w:jc w:val="left"/>
        <w:rPr/>
      </w:pPr>
      <w:r>
        <w:rPr/>
        <w:tab/>
        <w:t xml:space="preserve">   be relocated within the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mat of DELETE QUEUE (DQ)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Queue's Sequence Number </w:t>
        <w:tab/>
        <w:t>|  DQ.SEQ *  +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     (Reserved)    |     Queue Type    |  DQ.QUE *  +2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Queue Status</w:t>
        <w:tab/>
        <w:tab/>
        <w:t>|  DQ.STS    +1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Queue Flags</w:t>
        <w:tab/>
        <w:tab/>
        <w:t>|  DQ.FLG    +16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21</w:t>
        <w:tab/>
        <w:t>DQ.QNM</w:t>
        <w:tab/>
        <w:t>|</w:t>
        <w:tab/>
        <w:tab/>
        <w:t xml:space="preserve">    | Queue Name Length</w:t>
        <w:tab/>
        <w:t>|  DQ.QNL    +20</w:t>
      </w:r>
    </w:p>
    <w:p>
      <w:pPr>
        <w:pStyle w:val="PreformattedText"/>
        <w:bidi w:val="0"/>
        <w:jc w:val="left"/>
        <w:rPr/>
      </w:pPr>
      <w:r>
        <w:rPr/>
        <w:tab/>
        <w:tab/>
        <w:t>+--</w:t>
        <w:tab/>
        <w:tab/>
        <w:t xml:space="preserve">  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>Queue Name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Q.CMD = 25 (21.)</w:t>
      </w:r>
    </w:p>
    <w:p>
      <w:pPr>
        <w:pStyle w:val="PreformattedText"/>
        <w:bidi w:val="0"/>
        <w:jc w:val="left"/>
        <w:rPr/>
      </w:pPr>
      <w:r>
        <w:rPr/>
        <w:tab/>
        <w:tab/>
        <w:t>DQ.LEN = 32 (2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Fields marked with '*' are key fields and must not</w:t>
      </w:r>
    </w:p>
    <w:p>
      <w:pPr>
        <w:pStyle w:val="PreformattedText"/>
        <w:bidi w:val="0"/>
        <w:jc w:val="left"/>
        <w:rPr/>
      </w:pPr>
      <w:r>
        <w:rPr/>
        <w:tab/>
        <w:t xml:space="preserve">   be relocated within the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mat of PAUSE QUEUE (PQ)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Queue's Sequence Number </w:t>
        <w:tab/>
        <w:t>|  PQ.SEQ *  +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     (Reserved)    |     Queue Type    |  PQ.QUE *  +2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PAUSE Status</w:t>
        <w:tab/>
        <w:tab/>
        <w:t>|  PQ.STS    +1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PAUSE Flags</w:t>
        <w:tab/>
        <w:tab/>
        <w:t>|  PQ.FLG    +16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21</w:t>
        <w:tab/>
        <w:t>PQ.QNM</w:t>
        <w:tab/>
        <w:t>|</w:t>
        <w:tab/>
        <w:tab/>
        <w:t xml:space="preserve">    | Queue Name Length</w:t>
        <w:tab/>
        <w:t>|  PQ.QNL    +20</w:t>
      </w:r>
    </w:p>
    <w:p>
      <w:pPr>
        <w:pStyle w:val="PreformattedText"/>
        <w:bidi w:val="0"/>
        <w:jc w:val="left"/>
        <w:rPr/>
      </w:pPr>
      <w:r>
        <w:rPr/>
        <w:tab/>
        <w:tab/>
        <w:t>+--</w:t>
        <w:tab/>
        <w:tab/>
        <w:t xml:space="preserve">  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>Queue Name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Q.CMD = 26 (22.)</w:t>
      </w:r>
    </w:p>
    <w:p>
      <w:pPr>
        <w:pStyle w:val="PreformattedText"/>
        <w:bidi w:val="0"/>
        <w:jc w:val="left"/>
        <w:rPr/>
      </w:pPr>
      <w:r>
        <w:rPr/>
        <w:tab/>
        <w:tab/>
        <w:t>PQ.LEN = 32 (2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Fields marked with '*' are key fields and must not</w:t>
      </w:r>
    </w:p>
    <w:p>
      <w:pPr>
        <w:pStyle w:val="PreformattedText"/>
        <w:bidi w:val="0"/>
        <w:jc w:val="left"/>
        <w:rPr/>
      </w:pPr>
      <w:r>
        <w:rPr/>
        <w:tab/>
        <w:t xml:space="preserve">   be relocated within the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 of CONTINUE QUEUE (CQ)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Queue's Sequence Number </w:t>
        <w:tab/>
        <w:t>|  CQ.SEQ *  +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     (Reserved)    |     Queue Type    |  CQ.QUE *  +2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CONTINUE Status</w:t>
        <w:tab/>
        <w:tab/>
        <w:t>|  CQ.STS    +1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CONTINUE Flags</w:t>
        <w:tab/>
        <w:tab/>
        <w:t>|  CQ.FLG    +16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21</w:t>
        <w:tab/>
        <w:t>CQ.QNM</w:t>
        <w:tab/>
        <w:t>|</w:t>
        <w:tab/>
        <w:tab/>
        <w:t xml:space="preserve">    | Queue Name Length</w:t>
        <w:tab/>
        <w:t>|  CQ.QNL    +20</w:t>
      </w:r>
    </w:p>
    <w:p>
      <w:pPr>
        <w:pStyle w:val="PreformattedText"/>
        <w:bidi w:val="0"/>
        <w:jc w:val="left"/>
        <w:rPr/>
      </w:pPr>
      <w:r>
        <w:rPr/>
        <w:tab/>
        <w:tab/>
        <w:t>+--</w:t>
        <w:tab/>
        <w:tab/>
        <w:t xml:space="preserve">  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>Queue Name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>+33</w:t>
        <w:tab/>
        <w:t>CQ.FRM</w:t>
        <w:tab/>
        <w:t>|</w:t>
        <w:tab/>
        <w:tab/>
        <w:t xml:space="preserve">    |  Form Name Length</w:t>
        <w:tab/>
        <w:t>|  CQ.FML    +32</w:t>
      </w:r>
    </w:p>
    <w:p>
      <w:pPr>
        <w:pStyle w:val="PreformattedText"/>
        <w:bidi w:val="0"/>
        <w:jc w:val="left"/>
        <w:rPr/>
      </w:pPr>
      <w:r>
        <w:rPr/>
        <w:tab/>
        <w:tab/>
        <w:t>+--</w:t>
        <w:tab/>
        <w:tab/>
        <w:t xml:space="preserve">  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 xml:space="preserve">    Default Form Name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Q.CMD = 27 (23.)</w:t>
      </w:r>
    </w:p>
    <w:p>
      <w:pPr>
        <w:pStyle w:val="PreformattedText"/>
        <w:bidi w:val="0"/>
        <w:jc w:val="left"/>
        <w:rPr/>
      </w:pPr>
      <w:r>
        <w:rPr/>
        <w:tab/>
        <w:tab/>
        <w:t>CQ.LEN = 44 (3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Fields marked with '*' are key fields and must not</w:t>
      </w:r>
    </w:p>
    <w:p>
      <w:pPr>
        <w:pStyle w:val="PreformattedText"/>
        <w:bidi w:val="0"/>
        <w:jc w:val="left"/>
        <w:rPr/>
      </w:pPr>
      <w:r>
        <w:rPr/>
        <w:tab/>
        <w:t xml:space="preserve">   be relocated within the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mat of ASSIGN QUEUE (AS)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Device's Sequence Number </w:t>
        <w:tab/>
        <w:t>|  AS.SEQ *  +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     (Reserved)    |     Queue Type    |  AS.QUE *  +2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Device Status</w:t>
        <w:tab/>
        <w:tab/>
        <w:t>|  AS.STS    +1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Device Flags</w:t>
        <w:tab/>
        <w:tab/>
        <w:t>|  AS.FLG    +16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21</w:t>
        <w:tab/>
        <w:t>AS.QNM</w:t>
        <w:tab/>
        <w:t>|</w:t>
        <w:tab/>
        <w:tab/>
        <w:t xml:space="preserve">    | Queue Name Length</w:t>
        <w:tab/>
        <w:t>|  AS.QNL    +20</w:t>
      </w:r>
    </w:p>
    <w:p>
      <w:pPr>
        <w:pStyle w:val="PreformattedText"/>
        <w:bidi w:val="0"/>
        <w:jc w:val="left"/>
        <w:rPr/>
      </w:pPr>
      <w:r>
        <w:rPr/>
        <w:tab/>
        <w:tab/>
        <w:t>+--</w:t>
        <w:tab/>
        <w:tab/>
        <w:t xml:space="preserve">  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>Queue Name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33</w:t>
        <w:tab/>
        <w:t>AS.DEV</w:t>
        <w:tab/>
        <w:t>|</w:t>
        <w:tab/>
        <w:tab/>
        <w:t xml:space="preserve">    |  Queue Dev Length</w:t>
        <w:tab/>
        <w:t>|  AS.DVL    +32</w:t>
      </w:r>
    </w:p>
    <w:p>
      <w:pPr>
        <w:pStyle w:val="PreformattedText"/>
        <w:bidi w:val="0"/>
        <w:jc w:val="left"/>
        <w:rPr/>
      </w:pPr>
      <w:r>
        <w:rPr/>
        <w:tab/>
        <w:tab/>
        <w:t>+--</w:t>
        <w:tab/>
        <w:tab/>
        <w:t xml:space="preserve">  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 xml:space="preserve">       Device Name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.CMD = 30 (24.)</w:t>
      </w:r>
    </w:p>
    <w:p>
      <w:pPr>
        <w:pStyle w:val="PreformattedText"/>
        <w:bidi w:val="0"/>
        <w:jc w:val="left"/>
        <w:rPr/>
      </w:pPr>
      <w:r>
        <w:rPr/>
        <w:tab/>
        <w:tab/>
        <w:t>AS.LEN = 44 (3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Fields marked with '*' are key fields and must not</w:t>
      </w:r>
    </w:p>
    <w:p>
      <w:pPr>
        <w:pStyle w:val="PreformattedText"/>
        <w:bidi w:val="0"/>
        <w:jc w:val="left"/>
        <w:rPr/>
      </w:pPr>
      <w:r>
        <w:rPr/>
        <w:tab/>
        <w:t xml:space="preserve">   be relocated within the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 of DEASSIGN QUEUE (DS)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Device's Sequence Number </w:t>
        <w:tab/>
        <w:t>|  DS.SEQ *  +0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     (Reserved)    |     Queue Type    |  DS.QUE *  +2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 (Reserved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Device Status</w:t>
        <w:tab/>
        <w:tab/>
        <w:t>|  DS.STS    +14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 xml:space="preserve">       Device Flags</w:t>
        <w:tab/>
        <w:tab/>
        <w:t>|  DS.FLG    +16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21</w:t>
        <w:tab/>
        <w:t>DS.QNM</w:t>
        <w:tab/>
        <w:t>|</w:t>
        <w:tab/>
        <w:tab/>
        <w:t xml:space="preserve">    | Queue Name Length</w:t>
        <w:tab/>
        <w:t>|  DS.QNL    +20</w:t>
      </w:r>
    </w:p>
    <w:p>
      <w:pPr>
        <w:pStyle w:val="PreformattedText"/>
        <w:bidi w:val="0"/>
        <w:jc w:val="left"/>
        <w:rPr/>
      </w:pPr>
      <w:r>
        <w:rPr/>
        <w:tab/>
        <w:tab/>
        <w:t>+--</w:t>
        <w:tab/>
        <w:tab/>
        <w:t xml:space="preserve">  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>Queue Name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33</w:t>
        <w:tab/>
        <w:t>DS.DEV</w:t>
        <w:tab/>
        <w:t>|</w:t>
        <w:tab/>
        <w:tab/>
        <w:t xml:space="preserve">    |  Queue Dev Length</w:t>
        <w:tab/>
        <w:t>|  DS.DVL    +32</w:t>
      </w:r>
    </w:p>
    <w:p>
      <w:pPr>
        <w:pStyle w:val="PreformattedText"/>
        <w:bidi w:val="0"/>
        <w:jc w:val="left"/>
        <w:rPr/>
      </w:pPr>
      <w:r>
        <w:rPr/>
        <w:tab/>
        <w:tab/>
        <w:t>+--</w:t>
        <w:tab/>
        <w:tab/>
        <w:t xml:space="preserve">  --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 xml:space="preserve">       Device Name</w:t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</w:t>
        <w:tab/>
        <w:tab/>
        <w:tab/>
        <w:tab/>
        <w:t xml:space="preserve">   -----+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S.CMD = 31 (25.)</w:t>
      </w:r>
    </w:p>
    <w:p>
      <w:pPr>
        <w:pStyle w:val="PreformattedText"/>
        <w:bidi w:val="0"/>
        <w:jc w:val="left"/>
        <w:rPr/>
      </w:pPr>
      <w:r>
        <w:rPr/>
        <w:tab/>
        <w:tab/>
        <w:t>DS.LEN = 44 (3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Fields marked with '*' are key fields and must not</w:t>
      </w:r>
    </w:p>
    <w:p>
      <w:pPr>
        <w:pStyle w:val="PreformattedText"/>
        <w:bidi w:val="0"/>
        <w:jc w:val="left"/>
        <w:rPr/>
      </w:pPr>
      <w:r>
        <w:rPr/>
        <w:tab/>
        <w:t xml:space="preserve">   be relocated within the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