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Manage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rch 199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2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duct interdependencies for this release.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runs with any software required and supported b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restrictions or limitation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3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Manager can now be installed as public software. 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Manager to install Protocol Manager as ei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lo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Manager can now be installed on a clien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4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Administration Guide, 4373 4516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ge 3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 6. Type Y to set the Public option to Yes; then pres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be promp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6. Type Y to set the Public option to Yes or 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ly; then press GO.  If you selected Y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otes                                         Page   5 of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igration Guidelin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6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anager release 3.3 is a warranted Unisys software 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warrants that Protocol Manager release 3.3, in its unalter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bstantially conform to Unisys current published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when used in Unisys supported configur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responsible for reporting suspected devia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munication Form (UCF) process within nine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livery.  The product is neither field repairabl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odifiable.  Corrections to reported deviatio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via updat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7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rranty is not a substitute for Unisy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ager release 3.3 is fully supported by Uni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for Protocol Manager release 3.3 are offe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TY (United States) or A la Carte (International)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are consistent with the support services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TOS Hardware and Software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8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reNet is an electronic bulletin board servic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in the United States access to technical informatio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 week, 24 hours a day.  SureNet Technical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at no additional cost to customers with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ervice agreement or software license and includ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erts, customer technical bulletins and online UCF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.  SureNet Support Service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ual subscription basis.  For more information, contact Uni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t 18004481424, prompt 5.  You may register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 andor Support Services either on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18008288796 (8 data bits, 1 stop bit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VT100 emulation) or by calling Unisy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 Page   9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further assistance or information regar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ontact your Unisys representative o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continu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pports the current release level and one level back.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