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 VME/D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actor    H         W         L    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  7         17            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   42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mensions are initial dimensions and may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depends 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V +10%,-10% 6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V +10%,-10% 3A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ing:  2 DC F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ME slots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elity            A32: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5V  @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12V @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12V @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rive slo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ur 5 1/4 inch full hight, 2 with window for tape or flopp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Moun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andard 5 1/4 Inch Hard flopp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Colex flopp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/F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wer, 1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Mains fuse holder 6A @ 115V 3A @23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Amphenol 50 way for SASI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BNC  for RS170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5 pin DIN female for keyboar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