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#APPENDIX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DRIVER DESCRIPTIO�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hannel Assignments# 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ion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TATRG- 01 -      Get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TATUS- 02 -      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TATUS- 03 -      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 - 04 -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- 05 -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FLUSH- 06 -      Flush in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FLUSH- 07 -      Flush 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ror Code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ERR  - 00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RDY - 05 -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AP - 08 -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RR- 10 - Fra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RR - 11 -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TNF - 13 - Star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NF  - 14 - En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� non-zer� erro� cod� i� returned,th� carr� a�d overflo� b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t and the zero flag will be clear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unctional description of th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STATUS REGIST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L = GIO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Out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: Status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ymbol    Bit       Fun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RDY     0         hardware receiver buffer h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BRDY    1         FIFO contai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RDY     2         hardware transmitter buffer is read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D       3         DCD lin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BRDY    4         FIFO read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      5         CT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C    7         Break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status of input and output channel hardwa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nd output FIFO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GET INPUT CHANNEL STATU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Status of input channel FIF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ady error (AH=NOTRDY) will be returned if FIFO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#SET PARAMET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provides subfunctions to set different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pass parameters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: 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 DL          OPERA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TTB              writes AH to internal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pu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: 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Enable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� thi� bi� i� reset,a� an� wit� 7FȠ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� befor� an� characte� wil� b� pu� i� th�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        Wai� i� no� read� els� immediat� retur� (Characte�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    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        Str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Block/string mode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UTP             disables outpu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: 0 for disable , 1 for enable of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OWT              puts ES:DI into the internal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output channel WA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DI  pointing to user 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OTSK             puts ES:DI into the internal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output channel STA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DI  pointing to user 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IWT              puts ES:DI into the internal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input channel WA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DI  pointing to user 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ITSK             puts ES:DI into the internal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input channel STA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DI  pointing to user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SETIPRC             puts ES:DI into the internal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input channel subhand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:DI  pointing to us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ON                controls XON/XOFF,XON/X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pu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: function contro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to disable XON/XOF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to enable XON/XOF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to enable XON/XANY handling (XON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2SCC             transfers command string to serial I/O chip (S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S:DI     pointing to command string or if ES=DI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internal command string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ts channel to 8 data,2 stop,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pa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BAUDR              sets serial baud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       0         11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7       1920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ITY             sets serial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       0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 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TS               sets number of data,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       0         7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7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  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         8,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#REA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: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        Wai� i� no� read� els� immediat� retur� (Characte�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     Enables the internal attribut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        Str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Block/string mod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: Number of characters in buffer for Bloc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,Stop Character for Strin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: Buffer size for stringmode (maximum string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:DI: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Out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: Character if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[ES:DI] : Contains received data if Block or str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: contains length of string received  if in st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basic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wai� bi� i� rese� an� th� outpu� FIFO i� full, th� drive� w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a "not ready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ait bit is set the driver will call an user programmab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n task switching utility.If the driver becomes ready ag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an seperate routine which may wake up the tas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bit is ignored in block and string mode and the driv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user programm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vides internaly an dummy routine which will be 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ts the address of an user specifi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r provides three different opera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� mod� provide� singl� characte� outpu� i� th� string/blo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bits are rese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block mode bit is set the driver will transfer in fix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lock and string mode bits are set,the driver will sca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� fo� a� characte� containe� i� CH i� CH � � an� wil�transf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� a� sto� characte� containe� i� CL wil� b� foun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character: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p character: '.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received: "12345:DATA.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contains: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#WRIT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: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        Wai� i� no� read� els� immediat� retur� (Characte�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     Enables the internal attribut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        Str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Block/string mode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: Character if in charac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: Number of characters in buffer for Block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,Stop Character for Strin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: Buffer size for stringmode (maximum string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[ES:DI] : Data to be send if block or st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Out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outpu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wai� bi� i� rese� an� th� outpu� FIFO i� full,th� drive� w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an notread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ait bit is set the driver will call an user programmab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n task switching utility.If the driver becomes ready ag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an seperate routine which may wake up the tas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bit is ignored in block and string mode and the driv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user programm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vides internaly an dummy routine which will be 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ts the address of an user specifi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vides three different operat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� mod� provide� singl� characte� outpu� i� th� string/blo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its 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block mode bit is set the driver will transfer in fix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lock and string mode bits are set,the driver will sca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� fo� a� characte� containe� i� CH i� CH� � an� wil�transf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� a� sto� characte� containe� i� CL wil� b� fou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character: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character: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buffer contains: "ABCD!123#E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send: "123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#FLUSH INPUT BUFF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put Parameters#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: Function code to permit copying of data to buffer after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: Character to be stored if enabled by AH = ST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� [ES:DI</w:t>
      </w:r>
      <w:r>
        <w:rPr>
          <w:rtl w:val="true"/>
        </w:rPr>
        <w:t>ݠ</w:t>
      </w:r>
      <w:r>
        <w:rPr/>
        <w:t xml:space="preserve"> �� </w:t>
      </w:r>
      <w:r>
        <w:rPr/>
        <w:t>Contain� strin� o� #C� byte� lengt� whic� wil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ed to buffer after flushing if AH = STO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 : Length of buffer if AH = STO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an flush of the input buffer uncondition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Ƞ �� NOOPƠ .Otherwis� i� A� � STOA� the� A� wil� b� stor� a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fter the buffer has been fl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Ƞ � STOBUF� th� buffe� [ES:DI� o� lengt� C� wil� b� store� i� 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� functio� i� recomende� t� b� use� fo� implementatio� o� a� b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LUSH OUTPUT BUFF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scri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an flush of the output buffer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