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APPENDIX A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ESCRIPTIO� SYSTEM DEVIC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DEV - 00        System device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OPC - 04 - Illegal opera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OVR - 14 - Parameter out of ran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roduction to the driv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devic� drive� establishe� th� initia� lin� betwee� a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n� SYSCON'� firmware�� A� discusse� i� th� mai� par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� (INTERFACINǠ t� PROM)�� a� fixe� S� interup� wil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this 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� thi� drive� permit� t� lin� use� interup� routin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rmware inte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al description of the driver.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1,LINK20�     ��Link� procedur� pointe� t� b� ES:D� t� 1,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sec inte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Entr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S:DI pointing to interu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NK1,UNLINK20�   Unlink� procedur� pointe� t� b� ES:D� from 1,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sec inte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Entr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S:DI pointing to interup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HGERR             Exchange� erro� handle� routin� point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S:DI with the previous error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S:DI pointing to new error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Exit:����������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ES:Dɠ pointin� t� previou� erro� hand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rocedures mentioned above are standard #FAR#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R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     W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f CX&gt;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:   Pointing to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    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OVR if CX &gt; # words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     Pointing to table if CX on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� function�� whic� ha� t� b� calle� firstl� b� IN� 99H� trans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</w:t>
      </w:r>
      <w:r>
        <w:rPr>
          <w:rtl w:val="true"/>
        </w:rPr>
        <w:t>ؠ</w:t>
      </w:r>
      <w:r>
        <w:rPr/>
        <w:t xml:space="preserve"> </w:t>
      </w:r>
      <w:r>
        <w:rPr/>
        <w:t>word� fro� th� interna� GIFDI� addres� tabl� t� a� use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t� b� ES:DI�� I� CX=0�� th� functio� return� th� poin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 in 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ef 1.1 10.Mar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