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T_E_C_H_N_I_C_A_L___M_A_N_U_A_L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YSCON FIRMWARE V 2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3,1984 COLEX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CONT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  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FORM DRIVER DESCRIPTION  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ING TO PROM  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GIFDIC INTERFACE  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GIFDIC 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 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DEVICE DRIVER 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,VIDEO DRIVER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AL DRIVERS (DCE,DTE)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TIME CLOCK DRIVER 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DRIVER 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DRIVER 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LER LOGGING,BOOTING 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APPENDIC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SIC ARCHITECTURE,DRIVER INTERFACE  .............  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S MAPPING  ......................................  B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YOUT BOOTRECORD  ...............................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YOUT DIB (DISK IDENTIFICATION BLOCK) ...........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SCOΠ firmwar� contain� o� a� se� o� I/� driver� whic� ac� 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� betwee� a� operatin� syste� I/� syste� o� use�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SYSCON'�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dditio� t� thes� drivers�� � syste� boo� procedur� i� provide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� bootin� fro� an� connecte� dis� drive�  I� � har� dis� i� provid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t� 1� differen� operatin� system� ma� b� mappe� an� boote� independen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� simpl� instructio�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Genera� Interfac� Fo� Devic� Indirec� Cal� (GIFDIC� provide� a� easy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us� wa� t� perfor� call� t� an� drive�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GIFDIà implementatio� ha� bee� optimize� fo� maximu� throughpu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� minimu� callin�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#SHORT FORM HANDLER 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irmware provides the following hand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YSTE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KEYBOARD,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ERIAL CHANNEL ONE (D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SERIAL CHANNEL TWO (D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DISK (5 1/4" WINCHESTER AND 5 1/4"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REAL TIME CLOCK AND BATTERY BACKED U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�� i� provide� remapabl� characte� I/� device� whic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e� b� th� SETU�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 SYSTEM PRINTER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an be remapped to SER0,SER1,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SYSTEM CONSO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an be remapped to SER0,SER1,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DEBUGG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� ca� b� ramappe� t� SER0, SER1, VIDE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� wil� b� use� b� th� interna�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drivers is divided in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Character oriented   (VIDEO, SER0, SER1,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PRINTER, SYSTEM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DEBUGGER CONS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Block oriented       (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Neither of above     (SYSTEM, REALTIME CLOCK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#CHARACTE� ORIENTE� DRIV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CHARACTER# I/O drivers provid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              (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for basic initialisation and norma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STATUS REGISTER (GSTAT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status of input,outp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 of handshake lines of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rr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INPUT STATUS    (G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status of input channel 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PARAMETER       (S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XON/XOFF,outputs commands to ser I/O 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,parity,Baudrate,printer strob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elects the physical channel of SPRT,SCON,SD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              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s from channel in character,block,st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             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s to channel in character,block,st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USH INPUT BUFFER  (RDFL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ushes input FIFO and may put afterward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USH OUTPUT BUFFER (WRFL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ushes output FI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#BLOCK ORIENTED DEVIC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BLOCK# oriented drivers provid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              (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basic initialisation and ALWAYS requi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             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routine address for forma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DISK PARAMETERS (G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s media,track density,returns OS map,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ISK PARAMETERS (S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media,drive map,number of drives,O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s xebec controller,ti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              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s n blocks frome drive into us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             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s n blocks from user buffer to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#SYSTEM DEVICE DRIV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SYSTEM# device driver provid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OR RESET PARAM  (G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 handler addres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PARAMETER       (S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s driver to list,links interupt procedure to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upt handler,adds user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ADDRESSTABLE   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pointer to or prom address,parame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will be used to perform extend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graphics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REALTIMECLOCK DRIV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REALTIME CLOCK# driver provid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              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ad time or N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             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t time or N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#MOUSE DRIVER#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MOUSE# driver provid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              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coordinates and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 </w:t>
        <w:t>�                   #INTERFACING TO PRO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� particula� firmawar� desig� proble� i� th� selectio� o� a� ea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ay to call functions without creat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mostly two principles have been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 Fixed locations of routin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easy to implement this first time,but the next revision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eliminate� th� bigges� disadvantag� o� a� bu� fixe� address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� incovinient,i� particula� wit� today� micro� whic� hav� a� re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close to end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cas� today� SYSCO� Prom� ar� 32� bytes,a� jumptabl� whic� w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� a� th� beginnin� o� a� pro� (fo� eas� originin� durin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�� woul� b� a� th� beginnin� o� th� secon� hal� o� a� 64K  P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n different approach has bee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 jum� tabl� exist� an�mor� an� #NO# fixed addresses (entry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her� i� pro� i� a� addres� tabl� locate� i� whic� interestin� addr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fo (Ram size etc)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it� interna� initialisation,th� firmawar� put� th� addres� 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� whic� ma� eithe� retur� a� pointe� t� thi� table,o� transfe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to user memory,into interupt vector 9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boo� recor� (i� syste� diskbased� o� th� use� firmwar� (i� prombas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the� execut� interup� 99� an� ge� th� addresstabl� loade� int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Afterward� thi� interup� i� availabl� again,sinc� th� address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� accesse� exactl� i� th� sam� wa� b� usin� th� SYSTE͠ devic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ing conventions,please refer to the SYSTEM devi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</w:t>
        <w:t>�              #DESCRIPTION GIFDIC INTERFA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of using an central handler is quite commonly used in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vantages of this architectu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   Standar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Central error handl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Centralised saving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Centralised initialisation (data area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satvantage however is that additional overhead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decoding of an function code to select an particula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limit overhea� fo� selectin� an� particula� handle� durin� a� cal�,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code will be used to address particula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GIFDIà interfac� ma� handl� u� t� 1� driver� wit� u� t� 1�� fun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�� Therefor� th� interna� driveraddres� tabl� contain� 25� 32 b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e driver address code will be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resscode=#driver*64+#function*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� principl� create� a� overhea� o� abou� 2� u� whic� i� affortab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� i� intelligen� driver� (string,block mod�) wil� b� use� t� li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calls which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improve the performance in multitasking environments,ever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o wait for an event some times,is able to return to it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a� no� read� erro� o� i� ma� cal� a� centra� dispatche� anywh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� whic� ma� the� schedul� o� othe� task.I� th� drive� become� r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� i� wil� cal� a� tas� star� functio� t� restar� th� curren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ta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wa� SYSCOΠ ma� ru� al� it� characte� oriente� channe�s� 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� rat� o� a� leas� 100� character� � secon� an� hav� th� winche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unning in parallel.(DMA takes place while the CPU is stall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% if its maximum through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an� functio� code� ar� liste� i� appendi� � an� an standar� includ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(GIFMAC.MAC�� whic� contain� als� macro� t� handl� GIFDIà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CO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#CALLING GIFDIC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GIFDIC uses register passing of parameters.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a� cal� t� GIFDI� ca� b� executed,variou� register� hav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afterwards the central handler entry point may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hanne� Assignments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- System Status/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- KB buffer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- DCE port (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- DCE port in HEX (CON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- DTE port (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 - DTE port in HEX (AUX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 - Parallel printer port (P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 - Hard/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 -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 -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A - System Printer (Re-assig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B - Debugger Console (Re-assig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 - System Concole (Re-assign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eration Code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-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-      Format (Disk Devi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1 -      Get status register (Char devices only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-      G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-      S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-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 -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 -      Read buffer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 -      Write buffer 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Error code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ERR  -00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CALL-01- Bad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D   -02-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DEV -03-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DEV -04 - Unknow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OPC -05 -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FLT  -06 -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FLT  -07 -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AP -08 -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CTR -09 -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RK  -0A -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FRMT-0B - Unknow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PRT  -0C -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ERR -0D -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OVR -0E - Devic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CERR -0F - EC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RR-10 - Fra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RR -11 -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OUT -12 -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TNF -13 - Star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NF  -14 - En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� non-zer� erro� cod� i� returned�� th� carr� bi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flow bit will be set and the zero flag will be reset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Parameter Passing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arameter� ma� presen� differen� thing� i� differen� dri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functions��  However�� th� genera� conventio� i� describ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��  Thos� wit� 'N� Exception� a� remar� alway� mea� th� sam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rs and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7 : 0 - Character mode  1 - Bur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 is the char.     Buffer in [ES: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7=0 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7=1 : 0 - CX -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CH - Start Char (0 mean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 - Stop Char (0 mean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5 : 0 - Ignored attribut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Attribute bit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4-b2 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 : 0 - Immediate return if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Wait until ready or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0 : 0 - Trim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Not trim bi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Character if in 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: (No 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5-b6 :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5-b2  :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-b0  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 if b7-b6 in AH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/Stop Character if b7-b6 in AH i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other purpose specified in specific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Device Address or DL as function in get/se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:D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for data or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-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 - Set if error (AH&gt;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form terminolog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will be used only for passing of the addresscode and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stated differently AH contains an error cod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�an buffer will be used,ES:DI points to it unless diffe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d,and during write operations (to device) the buffer will</w:t>
        <w:t>�         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unstated registers will be ignored and saved.          Any othe� register� ca� b� use� b� an� specifi� de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� pas� ou� informatio� excep� SI� whic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lway� b�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#EXAMPL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l GIFDIC,the apropiate register have to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AR indirect call to the GIFDIC handler in PROM ha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EX uses an macro which is also included in the fil GIFMA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has 3 entr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-    DEVI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-    DEVIC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-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CALL   DEVICE-Code,DEVICE-Opcode,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genarates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BX,DEVICE-CODE*64+DEVICE-Opcode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H,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WORD PTR DS:[GIFD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typical example for an simple echo rout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CAL̠    KVDDEV,READ,WAIԠ    ;rea� fro� keyboar� wit� w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B         ERROR                 ;Go to error proccessing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CALL    KVDDEV,WRITE,WAIT     ;Else out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NB        Loop                  ;A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Error decoding has to take plac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In case of this application only fatal errors (keyboard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will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s make use of the standard include file GIFMAC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##DISK DRIVER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hannel Assignments# :         07 - Hard/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eration Code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-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- 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-      G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-      S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-     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 -     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neral Parameter Passing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put Parameter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7-b3  : Highest 5 bits of sect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b0  : Logical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5-b6 : 7 (Disk Device Channe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5-b2  : Operation Code (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-b0  : Unused (zer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ectors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Start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:D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xit Parameters#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-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gisters not used for parameter passing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Error Code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-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-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- Unknow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 -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 -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 -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 -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A -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B - Unknow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 -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 -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-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� non-zer� erro� cod� i� returned�� th� carr� bi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roduction to the driver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rive Mapping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� syste� star� up�� th� initializatio� routin� shoul� cal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t� "tell� i� th� dis� storag� environment��  O� th� SASɠ b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ma� b� severa� har� dis� o� flopp� dis� controllers�  Eac� o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� connecte� wit� on� o� tw� unit� (W� us� UNI� fo� physica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� t� avoi� ambiguit� fro� logica� DRIV� Number)�  Whe� th� 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routin� find� � physica� drive�� i� call� Drive-Ma� Set-Sta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�� an� provid� � logical� driv� number�� whic� i� use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� numbe� i� th� dis� operatio� after��  Afte� al� drive� ar� mapp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umber-of-Driv� Set-Statu� functio� shoul� b� calle� t� en� 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mapp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all� speaking�� on� ma� ma� � driv� int� an� logica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fro� � t� � i� an� order�  However� whe� Number-of-Driv� fun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calle� t� se� th� tota� numbe� o� drives�� i� i� assum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ar� al� allocate� startin� fro� zer� consecutively�  I� i� 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ctuall� case�� the� yo� ma� hav� som� drive� mappe� wit� hig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bu� no� accessable� an� som� wit� lo� numbe� accessabl� bu� go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��  Furthermore�� MS-DOӠ BIO� assum� tha� al� th� har� dis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mappe� wit� driv� numbe� lowe� than any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 :  Th� Controlle� Numbe� an� Uni� Numbe� mentione� ar� al� act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umber rather than shift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#Internal Data Block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DB# - Disk Data Blo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� o� th� drive� i� GIFDI� Dis� Drive� i� associate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D  containin� al� th� informatio� abou� tha� drive�� inclu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troller��� Unit��� Medi� Byte�� CBB�� SBB�� OӠ Map�� an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perationa� dat� fo� keepin� trac� o� th� driv� statu� (Som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erm� abov� wil� b� explaine� later)���  Al� driv� depen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formatio� ar� store� i� thes� DDB's�� an� thu� th� dis� ope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an be transperan� t� any drive media an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CBB/SBB# - Command-Byte Block/Status-Byte Blo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CB� contain� � byt� strin� read� t� b� sen� t� th� controll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B  i� � buffe� fo� receivin� statu� byte� fro� th� contro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fte� dis� operation�� Bot� o� the� hav� th� sam� structure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rs� byt� i� th� lengt� o� th� byt� strin� following�  I� ca� h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� t� � bytes�  Thu� Includin� th� lengt� byte� � CBB/SB� i� 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on� i�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OS Map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dis� drive� provide� � featur� t� ma� � windo� ont� � phys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�  Thi� windo� i� calle� O� Map��  I� consist� o� Startin� S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�� Imag� Siz� i� Sectors�� an� Boo� Secto� Offset��  Afte� th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i� se� vi� Set-OS-Ma� function�� al� th� secto� addresse� pas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driv� wil� b� adde� b� it� Startin� Secto� Addres� befor� 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t� th� controller��  Also� secto� addresse� wil� b� checke� agai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mag� size� an� i� exceeded� Sector-Not-Foun� erro� wil� b� retur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ctually access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featur� enabl� th� use� t� configur� th� syste� wit� seve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� drive� mappe� ont� differen� partition� i� � sam� phys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 Som� specia� informatio� ma� b� store� int� protecte� O� Ma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abl� b� use� program�  Moreover� on� ma� stor� differen� ope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ont� differen� O� Map� an� boo� th� on� a� will�� inste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� har� dis� fo� differen� O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loppy Media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dis� driv� support� differen� dis� format��  I� ca� acc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/8�� trac� diskette�� 8/�� sector� pe� track�� single/doubl� s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��  However�� extr� effor� shoul� b� pai� t� suppor� th� 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��  Th� forma� detectin� an� switchin� machanis� i� pro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� Get/Se� Medi� Functions�  Eac� logica� driv� ha� associat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DD  wit� � medi� byt� containin� dis� formatin� informati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� dis� read/write�� th� logica� secto� addres� wil� b� conver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ctua� hea� number�� trac� number�� an� secto� number�� accord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edi�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Fo� example�� i� th� medi� byt� indicate� 40-track/9-sector/doubl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� th� secto� addres� wil� b� divide� b� 9�  Th� secto� numb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� plu� one��  I� th� quotien� i� even�� the� sid� on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��  Otherwise�� i� i� sid� two��  Th� trac� numbe� wil� b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� divide� b� two��  Bu� th� acces� hea� shoul� b� mov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wice the track number, since it is a 40-trac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 forma� detectin� an� switchin� i� don� durin� dis� read/writ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use� chang� th� diskett� t� anothe� on� wit� differen� form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ex� dis� read/writ� wil� eithe� ma� t� th� wron� secto� o� re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� no� foun� error��  S� Get-Medi� functio� i� provide� fo� y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� an� switc� th� diskett� forma� explicitely��  Th� Medi� by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� ma� no� b� useful�� bu� th� poin� i� tha� i� ha� t� b� call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Media-Chec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som� o� th� diskette� containin� � sector� pe� trac� ar� mar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� a� 8-sectored�  Moreover� th� Get-Medi� functio� i� work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-and-erro� base�� an� th� floop� driv� ar� extremel� sl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in� upo� error��  Therefore�� th� calle� ma� rea� th� medi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� fro� th� diskett� an� se� i� vi� Set-Medi� function� inste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� Get-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Description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REA� an� WRIT� function� ar� a� simpl� a� th� specifica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genera� paramete� passing��  S� onl� th� othe� function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ESET#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:  AL -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:  Init Driver RAM, Status function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NT3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:  DX - Number of bytes needed from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M pool (zero for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:  AL -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:  CH - Contro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 -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� mus� b� rese� before the first access or after er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.  Otherwise, access will always be den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#FORMAT#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: AL -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: BX:DX - TASKF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:DI - DMACBUF (DMA Command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 - First byte of the C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 - Contro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KF rout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:  DS:SI - CBB (Command-Byt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S:DI - SBB (Status-Byt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:BX - DM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 - Contro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 - DMA c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6-b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 - DM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- DM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- DM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7 : If set, the las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sumed.  ES:BX is dummy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: AH - Error C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-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2 - SASI Transfer Direc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3 - Controller Un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4 - Illegal SASI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5 - XEBEC Ini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CY - Set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roy : AL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�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� routine� wil� initializ� th� DM� registe� accor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� th� DM� Buffer/Code�  Afte� then� i� send� th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Byte� i� th� CB� t� th� controller�� an� wait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tatus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GET STATU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: DL -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- Medi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- Control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- Number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- O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- Track Density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0 - MEDI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 :  AL -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�  DȠ- Chang�Co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L - Medi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0 - Doubl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1 - 8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2 - 40 Trac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3 - Single Densit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4 - Non-XEBEC (Floppy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rk :  Medi� i� alway� change� a� th� firs� me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:�Fo� har� disk� i� simpl� return� � i� 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o� Floppy�� i� check� th� physica� me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n� report� i� thr� DL��  I�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differen� fro� th� on� go� fro� th� l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Medi� Check� D� wil� b�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� Checkin� operatio� i� a�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1) See� a� eve� trac� b� ste� i� 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trac� i� th� curren� on� i�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2)�Loa� th� firs� medi� byt� fro� 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FLPMEDӠ an� rea� � secto� accord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tha� media��  Fo� example� i� i� i� 1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(2-side/9-sec/40-trk)�� the� th� s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a� sid� � wil� b� rea� wit� ha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trac� number��  I� th� readin� retu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wit� error�� the� th� nex� on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take� an� tr� again�� unti� readin� OK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Th� orde� o� th� media� i� FLPM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shoul� b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 </w:t>
      </w:r>
      <w:r>
        <w:rPr/>
        <w:t>#Media_____trk__sec__sid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  </w:t>
      </w:r>
      <w:r>
        <w:rPr/>
        <w:t>11H       80   9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  </w:t>
      </w:r>
      <w:r>
        <w:rPr/>
        <w:t>15H       40   9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  </w:t>
      </w:r>
      <w:r>
        <w:rPr/>
        <w:t>17H       40   8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  </w:t>
      </w:r>
      <w:r>
        <w:rPr/>
        <w:t>14H       40   9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  </w:t>
      </w:r>
      <w:r>
        <w:rPr/>
        <w:t>16H       40   8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I� i� stil� return� erro� af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las� media�� Illega� Forma� err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b� returne� t� th� GIFDI�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3)�Th� ne� medi� wil� b� compare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origina� one�� an� th� change-cod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b� returne� thr� 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Remark :  Th</w:t>
      </w:r>
      <w:r>
        <w:rPr/>
        <w:t xml:space="preserve">堠 </w:t>
      </w:r>
      <w:r>
        <w:rPr/>
        <w:t>function� �� t� �� simpl� retur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informatio� abov� i� th� GIFDIà RA͠ are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hes� informatio� shoul� b� se� previous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et-Statu�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2 - CONTROL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:  AL -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 - Number of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 - Number of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NUMBER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:  AL - Number of Logical Drives (0-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O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 :  AL -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:  ES - Boot sect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H &amp; DI - Starting Sect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 &amp; CX - Image Size in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Track Dens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 :  AL -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�  DȠ- Chang�Co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L - Medi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0 - Doubl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1 - 8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2 - 40 Trac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3 - Single Densit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4 - Non-XEBEC (Floppy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:�Thi� functio doe� almos� th</w:t>
      </w:r>
      <w:r>
        <w:rPr/>
        <w:t xml:space="preserve">堠 </w:t>
      </w:r>
      <w:r>
        <w:rPr/>
        <w:t>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unctio� a� i� Medi� Check��  Firstly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dvanc� t� th� eve� trac� i� necessar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econdly�� i� read� th� firs� sect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id� 1�  Th� trac� numbe� i� se� accor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� whethe� th� las� acces� i� i� 4� o� 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rac� mode�  I� th� readin� return� err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e� th� trac� densit� i� assume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hanged��  Afte� the� th� medi� byt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rac� densit� adjuste� i� returne� th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DL��  Thi� functio� wil� retur� Illega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Opcod� fo� har�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SET STATU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: DL -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- Media Set (For flopp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- Dri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- Number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- O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- XEBEC Init-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- XEBEC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- Messag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-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0 - MEDIA SET��(For Flopp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 :  AL -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H - Media Byte t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DRI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 :  AL -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 - Contro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 -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H - Initial Media (Hard Disk-40h/Floppy-5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rk :  AL and CH can be any number from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NUMBER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�  �  A� - Numbe� o� Logica� Dis� Drive� (0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: Th� DDB'� ar� checke� an� th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har� dis� an� flopp� wil� b� logged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mor� tha� 8� the� Ba� Cal� i�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O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 :  AL -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 - Boot sect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H &amp; DI - Current OS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H &amp; CX -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XEBEC INIT-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 :  CH - Contro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:DI - Init-char buffer (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rk :  Th� Init-cha� i� onl� store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able�� bu� no� ye� sen� t� th� X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ontroller��  Pleas� refe� t� XEBE� Man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XEBEC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 :  CH - Contro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:�Sen� th� XEBE� Init-cha� stor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able to the specified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MESSAG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 :  AX - The Dump channe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H - 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7 - Message Dump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6 - Load new dump GIFDIC handle from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rk :  Th� messag� dum� includin� DM� regis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ontent�� Comman� Byte� sen� an� Sta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Byte� got�� an� th� mai� operatio� 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uc� a� OUTCMD�� WAITREQ�� SASINT� INST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E -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 :  DH - 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7 - Time out Disable (when b7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rk :  I� i� use� i� har� dis� forma� oper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whic� i� severa� minute� long�� an� th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im� ou� mus� b� disable� o� th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eturn� wit� � time-ou� erro� fe� seco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fter formatting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- DISK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 :  AL - 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0 : 0 - Disk Wait; 1 - Disk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:DI - Disk Wait/Ready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rk :  Th� Dis� Wai� Handle� an� Dis� R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Handle� ar� use� t� dispatc� an� exec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� othe� task� whil� th� dis� driv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no� ready�� Whe� i� i� waitin� fo� � D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ransfer�� th� Dis� Wai� Handle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alled��  Upo� becomin� read� again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drive� wil� cal� th� Dis� Read� Handl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i� functio� i� use� t� specif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t up Procedure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irs� operatio� o� th� dis� devic� mus� b� Master-Reset��  N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operation� ca� wor� properl� withou� maste� reseting�� 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�� ther� i� n� logica� driv� i� th� device�  A� explicit� contro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� procedur� shoul� lo� al� th� drive� foun� o� SAS� bus�� an� 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-MA� se� statu� functio� t� se� th� loggin� result��  However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� fo� MSDO� require� th� har� disk� t� b� lowe� tha� th� flopp� 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logica� driv� numbe� sequence��  A� last� th� NUMBER-OF-DRIV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� functio� shoul� b� called�� an� i� end� th� se� u� proced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that� al� th� drive� ar� mapped� bu� ca� no� acces� befor� ea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ar� individuall� rese� an� ha� th� O� Ma� set��  Thi� wil� b� d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syste� initializatio� an� boo�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##BOOTING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CON firmware privides an boo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be called after power up when basic initaliz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erformed.Its purpose is to enquire the number and kind of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drives connected to SYSCON's disk I/O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done by checking for controllers 0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of controller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troller 0 exists,it is assumed it is an XEBEC 14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troller 1 exists,it is assumed it is an XEBEC 1420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ly Controller 0 exists,it may be connected to up to 2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onl� controlle� � exist� i� ma� b� connecte� t� yus� on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rive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bot� controller� wil� b� detected,i� i� assume� that� eac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s to one disk drive (drive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troller 2 exists,it is assumed that it is an COLEX LFLP/XF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al Floppy controller (5 1/4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is information the disk handler will be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drive is then mapped to an logical unit according to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below.This is the default combination used for current CO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s.This configuration may be chang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R SSTATUS functions to suit requirements giv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ular applic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r      Type      Drive unit     Logical disk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1420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1420      0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L/XFLP    0,1           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1420      0,1            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L/XFLP    0,1           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1420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L/XFLP    0,1           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4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L/XFLP    0,1            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1420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1420      0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6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1420      0,1            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7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1420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is initialisation has been done boot will be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oading one record origined at bootsector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specified in the boot initiation procedure an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1fc00 and executing it starting at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t record will then load the OS.</w:t>
        <w:t>�     A example boot record is included in file MSBOOT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will be used in the COLEX 2000 series to boot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APPENDI� 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FIRMWARE FLOWCHART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#FLOW USER&gt;PHYSICAL DRIVER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------- ------- ------- ------- ------- ------- 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| |     | |     | |     | |     | |     | |     | |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SYS | | KVD | | DCE | | DTE | | PAR | | DISK| | RTC | |MOUSE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| |     | |     | |     | |     | |     | |   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------- ------- ------- ------- 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GIFDI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HANDL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US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#Flow SYSTEM PRINTER (SPRTDEV)#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 ------- 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  | |     | |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PAR | | DCE | | DT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| |   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SPRT |     Select device b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GIFDI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HANDL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US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                                                      </w:t>
        <w:t xml:space="preserve">�                     #Flow SYSTEM CONSOLE (SCONDEV)#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 ------- 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  | |     | |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KVD | | DCE | | DT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| |   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SCON |     Select device b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GIFDI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HANDL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US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#Flow DEBUGGER CONSOLE (DCONDEV)#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 ------- 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  | |     | |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KVD | | DCE | | DT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| |   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DCON |     Select device b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GIFDI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HANDL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US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