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README.DOC file lists programs that run on the COLEX CP/M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 Many of these programs assume you have a TeleVideo 9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this disk follow these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a blank floppy in drive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2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p b:=a:*.*[v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ope these programs help you use your new COLEX CP/M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� furthe� hel� wit� CP/� contac� th� FO� (Firs� Osborn� use� 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(415) 755-2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Harker, April 8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   Bytes   Recs  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------ ------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�   DO�     0�      � Di� R�       Thi� i� th� fil� yo� ar�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�      CO�     4�     2� Di� R�       Thi� i� � miniu� CP/�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M3     SYS    18k    138 Dir RW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      COM    16k    114 Dir R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ASE    COM     4k     29 Dir R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  COM     4k     19 Dir R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P      COM    10k     68 Dir R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ILE  SUB     2k      1 Dir RW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AME   COM     4k     23 Dir R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     COM    12k     81 Dir R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DEF   COM     4k     32 Dir R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     COM    10k     66 Dir R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MIT   COM     6k     42 Dir R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    COM     4k     24 Dir RO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STAR COM    26k    208 Dir RW       This is the datastar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GEN  COM    34k    264 Dir RW       list gene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DS   COM    12k     87 Dir RW       Read LIS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    COM     4k     17 Dir RW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    BAK     2k      5 Dir RW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    DEF     2k     14 Dir RW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    DOC     4k     26 Dir RW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    DTA     2k      5 Dir RW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    NDX     2k      2 Dir RW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A    BAK     2k      3 Dir RW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A    DEF     2k     14 Dir RW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A    NDX     2k      1 Dir RW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M    DO      2k      2 Dir RW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S    DO      2k      2 Dir RW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X    DO      2k      1 Dir RW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MES     BAK     2k      1 Dir RW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MES     DO      2k      1 Dir RW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MES     DTA     2k      3 Dir RW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OOT    ASM    10k     66 Dir RW       This is a simple xmode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BOOT    COM     2k      9 Dir RW       communication program. It</w:t>
        <w:t>�MBOOT    DOC     2k     11 Dir RW       transfers one file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BOOT    HEX     4k     24 Dir RW       using the XMODEM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BOOT    PRN    18k    138 Dir RW       Read MBOO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BOOT    SYM     2k      9 Dir RW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       COM    18k    132 Dir RW       This is the MultiPlan 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       HLP    40k    314 Dir RW       sheet.  If you need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P       OVR    44k    340 Dir RW       install programs renam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PDEMO           2k     15 Dir RW       from MINSTALL.??? to INSTALL.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40             8k     50 Dir RW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80             8k     50 Dir RW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STALL COM     8k     51 Dir RW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STALL DAT    20k    148 Dir RW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STALL MSG    12k     93 Dir RW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STALL OVR    30k    238 Dir RW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STALL SPC     2k      2 Dir RW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2      COM    28k    223 Dir RW       This is the SuperCalc 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2      HLP    14k    111 Dir RW      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2      OVL    20k    158 Dir RW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INSTAL COM    16k    123 Dir RW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       COM    16k    124 Dir RW       This is the WordSta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S       INS    58k    455 Dir RW      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SF      COM    18k    138 Dir RW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SMSGS   OVR    28k    218 Dir RW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SOVLY1  OVR    34k    266 Dir RW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STALL COM    30k    228 Dir RW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SPRT    COM     0k      0 Dir RW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SU      COM    18k    138 Dir RW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SID     COM    10k     80 Dir RW       This a Z80 symbolic debugger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