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(supplie� b� Advance� Digita� Corp� wa� inten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you� bes� frien� i� resolvin� dis� problem� o� an� kind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� secto�  o� mayb� you� forma� o� � trac� i� bad�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� i� ca� hel� yo� und� th�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unction selected,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5       ;Sets the head register to head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0       ;Sets the current drive to work on,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2�      ;Set� th� trac� o� th� curren� driv� t�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14      ;Sets the sector to read or write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number base to hex, decimal, octal,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rd       ;set the radix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h       ;set the radix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b       ;set the radix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o       ;set the radix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� i� i� desirabl� t� b� abl� t� chang� th� radi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wit� Trac� number� o� secto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muc� easie� t� ente� value� i� decima� rath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fo� certai� operations�� fo� exampl� enterin� � trac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ayb� th� secto� number� instea� o� enterin� f� yo� ente� 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ier to associate with when select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memory to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 d123�          ;dump� th� memor� fro� 123� unti� 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(return��     ;dump� memor� fro� th� defaul� add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1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dum� t� monito� th� content� o� � sector/� wort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rea� fro� th� drive�� o� t� vie� th� interleav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b� th� forma� command�� Als� usefu� fo� jus� exam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dum� i� i� progres� yo� ar� abl� t� sto� th� displ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spac� bar�� t� resume� jus� hi� an� key� T� ex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pres� th� escap� key�� (Th� escap� ke� wil� abor� f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nd formats the data to be present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���������  ��;display� th� track��� head��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;steprate� dm� address� radix� an� stat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;o�  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 i� on� sector�� update� th� dm� address� an� increme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 �           ;read� � secto� a� th� curren� dm�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rea� secto� comman� wil� caus� th� dm� addres� t� incr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n� sector� wort� o� data�� an� i� use� to� muc� wi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� th� dm� address�� i� wil� attemp� t� writ� ov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� HDu� wil� war� yo� o� th� proble� o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rite fun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write to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s             ;Writes a secto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</w:t>
      </w:r>
      <w:r>
        <w:rPr/>
        <w:t xml:space="preserve">㠠           </w:t>
      </w:r>
      <w:r>
        <w:rPr/>
        <w:t>;write� � secto� continuousl� (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estin� purposes�� print� � ",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every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���          ;format� a� entir� trac� wit</w:t>
      </w:r>
      <w:r>
        <w:rPr/>
        <w:t xml:space="preserve">蠠 </w:t>
      </w:r>
      <w:r>
        <w:rPr/>
        <w:t>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terleave of 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ector or track from the curren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ju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ontinous read for adjustment of the Phase Loc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a              ;reads the same sector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rint� � ",�� fo� ever� ba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rouble shoot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HDC what sector size to use and/or E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i� command�� determin� i� yo� us� EC� i� you� form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z5            ;set sector size 512 with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1            ;set sector size 512 without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4            ;set sector size 256 with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0            ;set sector size 256 without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7            ;set sector size 128 with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3            ;set sector size 128 without E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l� mov� ,inpu� port� outpu� por� � ar� provide� fo� yo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ca� hav� som� flexibilt� i� recoverin� sector� o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� sav� o� recove� part� o� memor� t� th� drive�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monito� commands� an� ar� sel�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