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erican Information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Company Confident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m Monit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RAM monitor for the AIS 32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 makes no guarantees, express or implied, as to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ness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 of an AIS/3200 system contains 4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the initialization code, the RAMLESS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onitor, and the VIOS.  The primary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is twofold; hardware checkout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up.  When an AIS/3200 system is powere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checks all devices on the AIS/3200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sizes and checks all memory in the system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that will be used later in the bo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code does not find enough us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VIOS or RAMmonitor it will branch to the R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RAMless monitor provides a subse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monitor without using any memory.  Normally, the V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booted from ROM when the AIS/3200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ower and the RAMless monitor and the RAM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OS (Virtual I/O System) is an operating system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constant environment to the AIS/320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the host operating system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as an I/O dispatcher and 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ll interrupts and traps.  It is the sol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ng with any host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monitor is symbolic debugging tool tha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xecution of programs and the ability to interrogate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/software environment of the AIS/32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monitor automatically generates and uses symbol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ost used values.  Additional symbols may be add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+' and '#' commands respectively. 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printed by the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put format can be changed by a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values to the RAMmonitor are taken to be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ata in a format which is not hexidecimal type a '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) followed by one of the format specifi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TPUT BASE command ('$'), follow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monitor interprets addresses using the state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break in program execution is encountered.  This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 registers that specify the page tables for user or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lation was enabled.  This feature can be disabled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ranslation with the 'e' (ENABLE OPTION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ollowing sections describes a monitor command.</w:t>
      </w:r>
    </w:p>
    <w:p>
      <w:pPr>
        <w:pStyle w:val="PreformattedText"/>
        <w:bidi w:val="0"/>
        <w:jc w:val="left"/>
        <w:rPr/>
      </w:pPr>
      <w:r>
        <w:rPr/>
        <w:t>A title in capital letters is followed by syntax example(s)</w:t>
      </w:r>
    </w:p>
    <w:p>
      <w:pPr>
        <w:pStyle w:val="PreformattedText"/>
        <w:bidi w:val="0"/>
        <w:jc w:val="left"/>
        <w:rPr/>
      </w:pPr>
      <w:r>
        <w:rPr/>
        <w:t>on the left and the interpretation of the example(s) on th</w:t>
      </w:r>
    </w:p>
    <w:p>
      <w:pPr>
        <w:pStyle w:val="PreformattedText"/>
        <w:bidi w:val="0"/>
        <w:jc w:val="left"/>
        <w:rPr/>
      </w:pPr>
      <w:r>
        <w:rPr/>
        <w:t>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may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r&gt; means enter carriage return</w:t>
      </w:r>
    </w:p>
    <w:p>
      <w:pPr>
        <w:pStyle w:val="PreformattedText"/>
        <w:bidi w:val="0"/>
        <w:jc w:val="left"/>
        <w:rPr/>
      </w:pPr>
      <w:r>
        <w:rPr/>
        <w:tab/>
        <w:t>arguments in {} are optional</w:t>
      </w:r>
    </w:p>
    <w:p>
      <w:pPr>
        <w:pStyle w:val="PreformattedText"/>
        <w:bidi w:val="0"/>
        <w:jc w:val="left"/>
        <w:rPr/>
      </w:pPr>
      <w:r>
        <w:rPr/>
        <w:tab/>
        <w:t>arguments in &lt;&gt; are required</w:t>
      </w:r>
    </w:p>
    <w:p>
      <w:pPr>
        <w:pStyle w:val="PreformattedText"/>
        <w:bidi w:val="0"/>
        <w:jc w:val="left"/>
        <w:rPr/>
      </w:pPr>
      <w:r>
        <w:rPr/>
        <w:tab/>
        <w:t>for arguments separated by comma, pick an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and delete characters both are interpreted as erase.</w:t>
      </w:r>
    </w:p>
    <w:p>
      <w:pPr>
        <w:pStyle w:val="PreformattedText"/>
        <w:bidi w:val="0"/>
        <w:jc w:val="left"/>
        <w:rPr/>
      </w:pPr>
      <w:r>
        <w:rPr/>
        <w:t>The space before the last character in an input  command line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 MANIPULA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ymbol</w:t>
        <w:tab/>
        <w:tab/>
        <w:tab/>
        <w:t>&lt;symbol&gt; &lt;value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ymbol</w:t>
        <w:tab/>
        <w:tab/>
        <w:tab/>
        <w:t>&lt;symbol&gt;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ymbols</w:t>
        <w:tab/>
        <w:tab/>
        <w:tab/>
        <w:t>&lt;symbol specification&gt;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about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'.' stands for the current location.</w:t>
      </w:r>
    </w:p>
    <w:p>
      <w:pPr>
        <w:pStyle w:val="PreformattedText"/>
        <w:bidi w:val="0"/>
        <w:jc w:val="left"/>
        <w:rPr/>
      </w:pPr>
      <w:r>
        <w:rPr/>
        <w:t>Here's a sample listing of the default symbol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   = 000002e0     id        = 00041134     spl     = 00041138</w:t>
      </w:r>
    </w:p>
    <w:p>
      <w:pPr>
        <w:pStyle w:val="PreformattedText"/>
        <w:bidi w:val="0"/>
        <w:jc w:val="left"/>
        <w:rPr/>
      </w:pPr>
      <w:r>
        <w:rPr/>
        <w:t>fp        = 0004113c     sb        = 00041140     r7      = 00041144</w:t>
      </w:r>
    </w:p>
    <w:p>
      <w:pPr>
        <w:pStyle w:val="PreformattedText"/>
        <w:bidi w:val="0"/>
        <w:jc w:val="left"/>
        <w:rPr/>
      </w:pPr>
      <w:r>
        <w:rPr/>
        <w:t>r6        = 00041148     r5        = 0004114c     r4      = 00041150</w:t>
      </w:r>
    </w:p>
    <w:p>
      <w:pPr>
        <w:pStyle w:val="PreformattedText"/>
        <w:bidi w:val="0"/>
        <w:jc w:val="left"/>
        <w:rPr/>
      </w:pPr>
      <w:r>
        <w:rPr/>
        <w:t>r3        = 00041154     r2        = 00041158     r1      = 0004115c</w:t>
      </w:r>
    </w:p>
    <w:p>
      <w:pPr>
        <w:pStyle w:val="PreformattedText"/>
        <w:bidi w:val="0"/>
        <w:jc w:val="left"/>
        <w:rPr/>
      </w:pPr>
      <w:r>
        <w:rPr/>
        <w:t>r0        = 00041160     intbase   = 00041164     sp      = 00041168</w:t>
      </w:r>
    </w:p>
    <w:p>
      <w:pPr>
        <w:pStyle w:val="PreformattedText"/>
        <w:bidi w:val="0"/>
        <w:jc w:val="left"/>
        <w:rPr/>
      </w:pPr>
      <w:r>
        <w:rPr/>
        <w:t>sp0       = 00041168     pc        = 0004116c     mod     = 00041170</w:t>
      </w:r>
    </w:p>
    <w:p>
      <w:pPr>
        <w:pStyle w:val="PreformattedText"/>
        <w:bidi w:val="0"/>
        <w:jc w:val="left"/>
        <w:rPr/>
      </w:pPr>
      <w:r>
        <w:rPr/>
        <w:t>ps        = 00041172     psr       = 00041172     reset   = 00060000</w:t>
      </w:r>
    </w:p>
    <w:p>
      <w:pPr>
        <w:pStyle w:val="PreformattedText"/>
        <w:bidi w:val="0"/>
        <w:jc w:val="left"/>
        <w:rPr/>
      </w:pPr>
      <w:r>
        <w:rPr/>
        <w:t>_etext    = 00067090     _edata    = 000677d0     rom     = 00fa0000</w:t>
      </w:r>
    </w:p>
    <w:p>
      <w:pPr>
        <w:pStyle w:val="PreformattedText"/>
        <w:bidi w:val="0"/>
        <w:jc w:val="left"/>
        <w:rPr/>
      </w:pPr>
      <w:r>
        <w:rPr/>
        <w:t>rtc       = 00ff0003     icu       = 00fff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rmat specification&gt; $</w:t>
        <w:tab/>
        <w:t>Change the output format to hex, decim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tal, character, or instruction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pending on the argum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gument letters and their meanin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 or h</w:t>
        <w:tab/>
        <w:t>hexi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</w:t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</w:t>
        <w:tab/>
        <w:t>instruction dis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&gt;=</w:t>
        <w:tab/>
        <w:tab/>
        <w:tab/>
        <w:t>This command will evaluate the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put expression using the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mbols and some basic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ab/>
        <w:tab/>
        <w:tab/>
        <w:t>displays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lt;number&gt; b</w:t>
        <w:tab/>
        <w:tab/>
        <w:tab/>
        <w:t>clears a breakpoint corresponding t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b</w:t>
        <w:tab/>
        <w:tab/>
        <w:tab/>
        <w:tab/>
        <w:t>clears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lt;addr&gt; b</w:t>
        <w:tab/>
        <w:tab/>
        <w:tab/>
        <w:t>clears breakpoint at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breakpoint includes information about the address translation in effect</w:t>
      </w:r>
    </w:p>
    <w:p>
      <w:pPr>
        <w:pStyle w:val="PreformattedText"/>
        <w:bidi w:val="0"/>
        <w:jc w:val="left"/>
        <w:rPr/>
      </w:pPr>
      <w:r>
        <w:rPr/>
        <w:t>when the breakpoint was set.  A problem can arise if a breakpoint is set</w:t>
      </w:r>
    </w:p>
    <w:p>
      <w:pPr>
        <w:pStyle w:val="PreformattedText"/>
        <w:bidi w:val="0"/>
        <w:jc w:val="left"/>
        <w:rPr/>
      </w:pPr>
      <w:r>
        <w:rPr/>
        <w:t>with physical addressing in effect and once this breakpoint is reached</w:t>
      </w:r>
    </w:p>
    <w:p>
      <w:pPr>
        <w:pStyle w:val="PreformattedText"/>
        <w:bidi w:val="0"/>
        <w:jc w:val="left"/>
        <w:rPr/>
      </w:pPr>
      <w:r>
        <w:rPr/>
        <w:t>the addressing mode is no longer physical.   The breakpoint will occur as</w:t>
      </w:r>
    </w:p>
    <w:p>
      <w:pPr>
        <w:pStyle w:val="PreformattedText"/>
        <w:bidi w:val="0"/>
        <w:jc w:val="left"/>
        <w:rPr/>
      </w:pPr>
      <w:r>
        <w:rPr/>
        <w:t>desired but the monitor will not be able to modify the breakpoint properly</w:t>
      </w:r>
    </w:p>
    <w:p>
      <w:pPr>
        <w:pStyle w:val="PreformattedText"/>
        <w:bidi w:val="0"/>
        <w:jc w:val="left"/>
        <w:rPr/>
      </w:pPr>
      <w:r>
        <w:rPr/>
        <w:t>because it will use the wrong addressing.  The monitor can properly clear</w:t>
      </w:r>
    </w:p>
    <w:p>
      <w:pPr>
        <w:pStyle w:val="PreformattedText"/>
        <w:bidi w:val="0"/>
        <w:jc w:val="left"/>
        <w:rPr/>
      </w:pPr>
      <w:r>
        <w:rPr/>
        <w:t>the breakpoint and it can be 'reset' with the new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ddr1&gt; &lt;addr2&gt; &lt;count&gt; c&lt;cr&gt; </w:t>
        <w:tab/>
        <w:t>Compare the block of memory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addr1 to the block of memory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addr2 for 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re are any differences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printed with the addres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1-block with its value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by the address in the addr2-blo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&gt; &lt;count&gt; d&lt;cr&gt;</w:t>
        <w:tab/>
        <w:tab/>
        <w:t>Display a block of memory starting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ddr for count bytes. 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x and ascii interpreta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,h,s,u,m&gt; e&lt;cr&gt;</w:t>
        <w:tab/>
        <w:tab/>
        <w:t>Enable the option(s)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iven let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option-letter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</w:t>
        <w:tab/>
        <w:t>All addresses are interpr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 physical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</w:t>
        <w:tab/>
        <w:t>Print hidden symbols,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rmally used but not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a list symbols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</w:t>
        <w:tab/>
        <w:t>Print addresses symbolica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ead of printing a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 a number try to interp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 as a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</w:t>
        <w:tab/>
        <w:t>Allow user-state debugg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</w:t>
        <w:tab/>
        <w:t>Enable MMU type breakpoi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rent proms do no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code to save on sp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 this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&gt; &lt;count&gt; &lt;val&gt; F&lt;cr&gt;</w:t>
        <w:tab/>
        <w:t>Fill a block of memory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te value val starting a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 for 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&gt; G&lt;cr&gt;</w:t>
        <w:tab/>
        <w:tab/>
        <w:tab/>
        <w:t>Start execution at a specified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he current value of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c if no address is given. 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&lt;cr&gt;</w:t>
        <w:tab/>
        <w:tab/>
        <w:tab/>
        <w:tab/>
        <w:t xml:space="preserve">Print a synopsis of all ramless mon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and letter} ?&lt;cr&gt;</w:t>
        <w:tab/>
        <w:tab/>
        <w:t>Print a synopsis of the command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the given letter.  In some cases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will be printed ab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n with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cr&gt;</w:t>
        <w:tab/>
        <w:tab/>
        <w:tab/>
        <w:t>Start up the serial lo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rial loader is program to load bin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over a serial line (tty01)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.  It uses the follow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DTR is made act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Wait till receive the 4 syn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IS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 Read in 4 bytes to form load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 Read in 4 bytes to form a imag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) Read in 4 bytes to form a checks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6) Read in image size bytes calcul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hecksum of received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) Compare checksum of received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that received earl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 a message if they are not eq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8) Recalculate the checksum by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loaded into memory and 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original checksu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9) If all is well print the load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the image size and retur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mless mon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10) DTR is mad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rcaddr&gt; &lt;destaddr&gt; &lt;count&gt; M&lt;cr&gt;</w:t>
        <w:tab/>
        <w:t xml:space="preserve"> Move a bloc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at address srcaddr t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addr for 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command checks for overlapp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and adjusts its move to prope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 data so that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get a copy of the source ev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ome of the destination range overlap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C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unt} p</w:t>
        <w:tab/>
        <w:tab/>
        <w:t>Proceed; continu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a count is given that many breakpo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passed before execution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oceed command without a coun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me execution and continue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`" "\" "/"</w:t>
        <w:tab/>
        <w:tab/>
        <w:t>Open a location in byte,word, or dou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r]/</w:t>
        <w:tab/>
        <w:tab/>
        <w:tab/>
        <w:t>Open a double location (32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use 32-b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r]\</w:t>
        <w:tab/>
        <w:tab/>
        <w:tab/>
        <w:t xml:space="preserve">Open a word location (16 bit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use 16-b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r]`</w:t>
        <w:tab/>
        <w:tab/>
        <w:tab/>
        <w:t>Open a byte location (8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use 8-b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ode commands:</w:t>
        <w:tab/>
        <w:t>Once a location has been ope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open</w:t>
        <w:tab/>
        <w:tab/>
        <w:t>Typing a /, \, or ` reope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location in the size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rereads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-open</w:t>
        <w:tab/>
        <w:t>Typing a new address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f /, \, or ` opens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-close</w:t>
        <w:tab/>
        <w:t>Typing a new value and a &lt;cr&gt; w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ue to the current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loses the location.  Ty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&lt;cr&gt; with no value will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without wri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</w:t>
        <w:tab/>
        <w:t>Typing a ^ opens th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after writing data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location if any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</w:t>
        <w:tab/>
        <w:tab/>
        <w:t>Typing a line feed opens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cation after writing data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location if any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rect</w:t>
        <w:tab/>
        <w:t>Typing a @ will us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as a pointer and open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at tha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-up</w:t>
        <w:tab/>
        <w:tab/>
        <w:t>Typing a number followed by '+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add that numb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and open tha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-down</w:t>
        <w:tab/>
        <w:t>Typing a number followed by '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subtract that number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location and open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-format</w:t>
        <w:tab/>
        <w:t>Typing a format specifier and '$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open the current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specifi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 or h</w:t>
        <w:tab/>
        <w:t>hexi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</w:t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</w:t>
        <w:tab/>
        <w:t>instruction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</w:t>
        <w:tab/>
        <w:t>Display as string starting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rent address for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ll cases except string th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is permanent and result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ction as a chang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,m,f} r&lt;cr&gt;</w:t>
        <w:tab/>
        <w:tab/>
        <w:t>Display the cpu, mmu, or fpu regis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ing an 'r' without specifying the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will default to cpu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unt} s&lt;cr&gt;</w:t>
        <w:tab/>
        <w:tab/>
        <w:t>Single-step count instructions.</w:t>
      </w:r>
    </w:p>
    <w:p>
      <w:pPr>
        <w:pStyle w:val="PreformattedText"/>
        <w:bidi w:val="0"/>
        <w:jc w:val="left"/>
        <w:rPr/>
      </w:pPr>
      <w:r>
        <w:rPr/>
        <w:t>,</w:t>
        <w:tab/>
        <w:tab/>
        <w:tab/>
        <w:t>Same as above, no &lt;cr&gt;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 count is given, one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ingle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  <w:tab/>
        <w:tab/>
        <w:tab/>
        <w:t>Single-step a bsr,jsr,or cxp instru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xecute the subroutine and anything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possibly call and breakpoin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SSEMBL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&gt; {count} u</w:t>
        <w:tab/>
        <w:t>Disassemble count instructions starting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 count is given a default of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 will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vea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knows no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idity of the data it i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ld to interpret.  It will start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address it is given even th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may actually be in the mid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ulti-by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&gt; &lt;value&gt; &lt;b,w,d&gt; Z&lt;cr&gt;</w:t>
        <w:tab/>
        <w:t>Write a location, withou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b, w, d specify byte, wor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uble wri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command is useful for wr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al device registers that interpr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s different from writ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