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FF decoder: a tool for retrieving data from Amstrad CPC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Pierre Guerrier, 1996 - e-mail: guerrier@ecoledoc.ibp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and with no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istribute if freely as long as it i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main the copyright owner. You can bundle or build the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f your own (like an emulator) provided I am credi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F decoder takes an Audio Interchange Format file (AIFF, hence the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containing a digitized Amstrad CPC tape, and tri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signal to turn it back into your original data. Since AIF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mmon format, you should be able to sample (or convert) tapes in A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machine (PC, Mac, Amiga, Unix box...) that has audio inpu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good conversion utilities,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intosh: SoundApp, by Norman Franke, franke1@lln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UNIX: SOX, by Lance Norskog, thinman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given below should compile under any Unix or DO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The tapes can be recorded in SpeedWrite 1 (2400 bps, default)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00 bps), but also with the Discology speed 3600 bps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for speeds of 4800 and 9600 bps (not supported by the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but available with some CPC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the speed with an option flag (there is no auto-gu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tections are not supported, only regular bit streams with 6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2048 bytes blocks and the usual sync patterns will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need to compile it for your OS. Under Unix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gcc decoder.c -o AIFF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decoder.c is the name of the C source file. For DOS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se a C compiler with full ANSI support (including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change a line at the beginning of decoder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DOS 0   --------&gt;&gt;&gt; #define MSDO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file names are correctly adapted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got a binary, it's shell syntax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IFFdec [-rpvn]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is an optional flag to use the second channel in stereo files (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weird cable between the CPC and the target comput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is an optional flag to change the polarity of the signal (again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p for miswired c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is the optional "verbose" function, so that internal steps of the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tailed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is an optional numeric flag to set the signal speed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below. Note that the sampling frequency of your mach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enough for the required speed: see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" is the AIFF fil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PC file is correctly decoded, it is saved in a regular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output file has a standard AMSDOS header (or no header for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immediately as a "tape file" with many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F decoder will notify progress, such as detection of leader,header,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files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ything go wrong, AIFF decoder will put up a warning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[name] is not valid uncompressed AIF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ource file is not in the correct format. Remember that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the audio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process with optimal Nyquis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rate of your source file is insufficient. AIFF decoder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cess it, but there may b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scued bloc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ock without header has been found. It is appended to a "Rescued.Blo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[name] did not terminate proper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blocks of the file xx have not been found (actually, the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tion mark has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some blocks of file [name]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ock numbers made a "leap": the result file has a "hole"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se cases, and if there has been rescued blocks, you can try "surge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lean the m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[DATA/HEADER] checksum: read [CRC read] for [CRC computed]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fference was found between the CRC on the tape and the on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xtracted bit stream. There are faulty bits in the resul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xt data, this will cause a few weird characters. For binari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lethal. There is nothing you can do except re-sampling the t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tch with a better signal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version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     baud rate     preferred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1200 (SW0)         5.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(default)   2400 (SW1)         11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3600             1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4800             2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9600             44 kH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