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DC-Befehle #81 - #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n folgenden 9 Befehlen handelt es sich um RSX-Erweiter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 nur aus Maschinensprache  heraus  erreichbar sind. F}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programme gilt folgende Labelvereinbarung,  die aus Platzgr}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nicht vor jedem Programm erneut aufgef}hr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 FARCALL  EQU  #001B            ;KL_FAR_P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  FINDCMD  EQU  #BCD4            ;KL_FIND_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 #81  Fehlermeldung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ber den Befehl #81 kann  die  Ausgabe  aller Fehlermeldung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von R, I oder C f}r Retry, Ignore oder Cancel fordern, ver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t werden. Beim Aufruf dieser Funktion mu~ im Akku ein Wert un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stehen, damit die Fehlermeldungen unterdr}ckt werden. Enth{l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ku den Wert Null,  dann  wird  der  Normalzustand wieder he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ehlermeldungen werden wieder ausgegeben ).  Der Befehl gibt im Ak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vorherigen Zustand des Fehlermeldungsflags zur}ck ( #00 bzw #FF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           LD   (HL),#81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           LD   A,#FF            ;#FF =&gt; Fehlermeld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           CALL FARCALL          ;Kommando ausf}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          LD   (OLDFLAG),A      ;Das alte Fehlerflag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  OLDFLAG  DEFS 1                ;Hier kommt das alte Flag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 #82  Lauferksparameter {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ommando #82 erm|glicht es,  die Laufwerksparameter zu {ndern.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ist es zum Beispiel  m|glich, die Motornachlauf-Zeit, die Step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die Headload-Zeit an andere Laufwerke anzupassen. In Register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L' mu~ ein Zeiger auf den Anfang einer 7 Byte langen Tabelle }b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werden. Eine Besonderheit gegen}ber AMSDOS ist bei der Step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ten: da X-DDOS den gemischten  Betrieb von 5.25"-Laufwerken (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s Stepzeit ) und 3"-Schneider-Laufwerken ( mit 12 ms Stepzeit )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|glicht, m}ssen die Stepzeiten f}r  beide Laufwerke }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iden Stepzeiten teilen sich dabei, aus Kompatibilit{tsgr}nd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DOS, ein Byte. Die Stepzeit der  3"-Laufwerke steht dabei im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 ( ein Nibble = 4 Bit ) und die der 5.25"-Laufwerke im un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           LD   (HL),#82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           LD   (FARADR),HL      ;Sprungadresse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           LD   A,C              ;X-DDOS ROM-Nr. -&gt;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           LD   (FARADR+2),A     ;X-DDOS ROM-Nr.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          LD   HL,PARTABL       ;Zeiger auf neue Tabelle -&gt; 'H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           RST  #18              ;Das Kommando }ber RS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           DEFW FARADR           ; ( FAR_CALL )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  FAR_ADR  DEFS 3                ;Platz f}r RST-3 Paramet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  PARTABL  DEFW 50               ;Motorhochlaufzeit (1 Seku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           DEFW 250              ;Motornachlaufzeit (2.5 Sek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           DEFB #AF              ;Verz|gerung f}r GAP4b be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           DEFB #1E              ;Kopfberuhigungszeit bei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           DEFB #C4              ;Stepzeiten 12 und 4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           DEFB #01              ;Headload 3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           DEFB #03              ;Headunload 16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 #83  Laufwerks-Format/Konfiguration ausw{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Kompatibilit{tsgr}nden zu VDOS und AMSDOS erf}llt das Kommando #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}nf unterschiedliche Auf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Diskettenformat eines Laufwerkes ( Data-Only, System ode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Data-Only, System oder Vortex ) kann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dresse des FLAGBYTE kann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CP/M 2.2 FAST-Routine kann ein- oder aus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DIR128-Funktion kann ein- oder aus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X-DDOS Seriennummer kann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as Format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 ermittelt das X-DDOS  automatisch  bei jedem Diskettenzugrif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r Diskette, aber es  kann  dennoch in einigen F{llen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, das Format explizit anzugeben  ( z.B. wenn aus Geschwindig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}nden die Formatermittlung abgeschaltet  wurde  ).  Um das Forma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dern, mu~ im Akku ein Wert }bergeben werden, bei dem die oberen 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Bits das neue Diskettenformat bestimmen.  Der Wert in Register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0 oder 1 ) zeigt an,  bei welchem Laufwerk das Format ge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. Folgende Werte ( im Akku ) sind m|gli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0 - #CF  =&gt; Das Diskettenformat wird auf DATA-ONLY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0 - #4F  =&gt; Das Diskettenformat wird auf SYSTEM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0 - #0F  =&gt; Das Diskettenformat wird auf VORTEX ( bei 5.25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auf IBM ( bei 3" )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e Adresse des FLAGBYTE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DDOS verwaltet f}r Laufwerk A  und  B je einen Disk-Parameter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DPH ) und einen Disk-Parameter-Block ( DPB ). Und in eben diesem 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et sich das sogenannte FLAGBYTE.  Jedes  der 8 Bits dies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haltet ein Flag, }ber das bestimmte Optionen ein- oder aus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 werden k|nnen. Eine genauere Beschreibung des FLAGBYTES und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finden Sie in Anhang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 2. Funktion des Kommandos  #83  kann die Adresse des FLAG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Laufwerk A oder B bestimmt werden.  Dazu  mu~ im Akku der Wert #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in Register 'E' das  gew}nschte  Laufwerk  (  0 oder 1 ) }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Die Adresse des gesuchten FLAGBYTES wird dann ermittelt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paar 'HL' zur}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e FAST-Routine unter CP/M 2.2 ein-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auch unter CP/M 2.2  in  den Genu~ einer beschleunigten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zu kommen stellt das  Kommandos  #83  eine Funktion zur Verf}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g, mit der die FAST-Routine  aktiviert und deaktivi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kku mu~ dazu den Wert #FE enthalten. Diese Funktion wirkt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alter; d.h. ist bei dem  Aufru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ie FAST-Routine bereits aktiv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rd sie abgeschaltet, ist sie nicht aktiv, so wird sie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ch dem Aufruf }bergibt die  Routine  im  Akku  den neuen Zusta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ST-Routine (#FF =&gt; FAST ist aktiv, #00 =&gt; FAST ist nicht akt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 Die DIR128-Funktion ein-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]ber diese Funktion kann  auch  unter  CP/M  2.2  zwischen  64 und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-Eintr{gen auf dem X-Laufwerk  umgeschaltet  werden. Der Ak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~ dazu den Wert #FD enthalten.  Diese  Funktion wirkt wie ein 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r; d.h. sind beim  Aufruf  bereits  128 Directory-Eintr{ge aktiv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rd wieder auf 64  Eintr{ge  umgeschaltet  und umgekehrt. Di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ibt im Akku den neuen  Zustand  zur}ck  (#FF =&gt; 128 DIR-Eintr{g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ktiv, #00 =&gt; 64 DIR-Eintr{ge sind akt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. Die X-DDOS Seriennumme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t der 5. Funktion des  Kommandos  #83  kann die im X-DDOS ent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iennummer ermittelt werden. Der Akku mu~  dazu den Wert #FC en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n. Die Seriennummer wird dann in Registerpaar 'HL' zur}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 folgende Demoprogramm soll die  Anwendung  der ersten beiden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onen dieses Befehls verdeutlichen.  Die Autologin-Funktion f}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 wird abgeschaltet und das Format auf Data-Only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4           LD   (HL),#83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7           LD   (FARADR),HL      ;Sprungadresse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8           LD   A,C              ;X-DDOS ROM-Nr. -&gt;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9           LD   (FARADR+2),A     ;X-DDOS ROM-Nr.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1           LD   A,#FF            ;#FF =&gt; Flagbyte Adr.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2           LD   E,#01            ;Flagbyte von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3           RST  #18              ;Kommando ausf}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4           DEFW FAR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5           SET  2,(HL)           ;Kein autom. Formatermittl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6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7           LD   A,#C0            ;#C0 =&gt; Data-Only Format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8           LD   E,#01            ;Format von Drive B {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9           RST  #18              ;Kommando ausf}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0           DEFW FAR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1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2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3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4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5  FARADR   DEF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ehl #84  Sector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 Befehl #84 erlaubt es, einen beliebigen Sector der Diskette zu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n. Folgende Parameter m}ssen dabei }bergeben werden: In Register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~ das gew}nschte Laufwerk stehen ( 0 oder 1 ). Register 'D' gib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w}nschten Track und Register  'C'  den  Sector an. Registerpaar 'H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nt als Zeiger auf den 512 Byte gro~en Sectorpuffer. Nach de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ben die Flags }ber den Erfolg  des  Lesens Auskunft. Wenn der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folgreich gelesen wurde, sind das  Carry-  und Zero-Flag gesetz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 Akku enth{lt den  Wert  #00.  Ein  gel|schtes Carry- und Zero-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eigen an, da~ ein Fehler aufgetreten ist und der Sector nicht 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urde. Dabei geben die  einzelnen  Bits  des  Akkus  }ber  die 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hlers Auskunft (wenn das entsprechende Bit gesetzt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0   die Diskette ist nicht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1   ist nur bei den Befehlen #85 &amp; #86 (Schreiben) von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2   der gew}nschte Sector konnte nicht gefun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3   das Laufwerk ist nicht bereit (z.B. Diskette nicht eingele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4   sollte immer gel|sch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5   es trat ein Checksum-Error auf (Diskette defe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6   ist immer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7   sollte immer gel|sch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4           LD   (HL),#84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7           LD   (FARADR),HL      ;Sprungadresse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8           LD   A,C              ;X-DDOS ROM-Nr. -&gt;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9           LD   (FARADR+2),A     ;X-DDOS ROM-Nr.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1           LD   E,#01            ;#01 =&gt; Lesen von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2           LD   D,#00            ;Tracknummer -&gt;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3           LD   C,#C1            ;Sectornummer -&gt;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4           LD   HL,BUFFER        ;Pufferadresse -&gt; 'H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5           RST  #18              ;Kommando ausf}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6           DEFW FAR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7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8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9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0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1  FARADR   DEF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2  BUFFER   DEFS 512              ;512 Byte Sector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ehl #85  Sector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]ber den Befehl #85 ist es  m|glich,  einen beliebigen Sector de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tte zu beschreiben. Die  ]bergabeparameter  sind  dabei die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e bei dem Befehl #84  (Sector  lesen);  also  Drive in 'E', Tr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'D', Sector in 'C' und Start  der  zu schreibenden Daten in 'HL'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Bedeutung der Flags  und  das  eventuelle  Fehlerbyte im Akku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dentisch. Lediglich  eine  weitere  Fehlerursache  mu~ ber}ck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. Ein gesetztes Bit 1 im  Akku  zeigt  im Fehlerfall an, da~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ette schreibgesch}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 Beispielprogramm w{re bis auf Zeile  0004 (#84 mu~ in #85 ge{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) identisch mit dem des  Befehls  Sector lesen. Deshalb wur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r Stelle darauf 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ehl #86  Track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 Befehl #86 formatiert  einen  kompletten  Track  mit  de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belle angegebenen Sectorinformationen. Die  Register m}ssen vo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uf der Routine folgende Werte enthalten: Das gew}nschte Laufwer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Register 'E' (0 oder 1)  und  der  gew}nschte Track in Register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}bergeben. Das Registerpaar 'HL' mu~  auf  den  Anfang der Tabel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n Sectorinformationen zeigen. In dieser  Tabelle stehen f}r jed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hreibenden Sector 4 Byte. Die  Anzahl  der Sectoren, die beim 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eren angelegt werden, ist von einem  Byte im erweiterten DPB abh{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. Der Zustand der Flags  und  des  Akku  nach dem Aufruf d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nd wie bei dem Befehl Sector schreiben zu 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4           LD   (HL),#86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7           LD   (FARADR),HL      ;Sprungadresse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8           LD   A,C              ;X-DDOS ROM-Nr. -&gt;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9           LD   (FARADR+2),A     ;X-DDOS ROM-Nr.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1           LD   E,#01            ;#01 =&gt; Formatieren auf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2           LD   D,#02            ;Tracknummer -&gt;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3           LD   HL,SECTABL       ;Zeiger auf Sectordaten -&gt; 'H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4           RST  #18              ;Den Track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5           DEFW FAR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6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7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8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9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0  FARADR   DEF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1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2  SECTABL  DEFB #02              ;Track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3           DEFB #00              ;Disketten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4           DEFB #C1              ;Secto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5           DEFB #02              ;Sectorgr|~e (#02 =&gt; 512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6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7           DEFB #02,#00,#C6,#02  ;Die Sectoren sind nich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8           DEFB #02,#00,#C2,#02  ; der Reihenfolge #C1, #C2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29           DEFB #02,#00,#C7,#02  ; abgelegt, um die sp{tere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30           DEFB #02,#00,#C3,#02  ; griffszeit zu verb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31           DEFB #02,#00,#C8,#02  ;]blich ist z.B. die hi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32           DEFB #02,#00,#C4,#02  ; wendete Reihenfolge #C1, #C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33           DEFB #02,#00,#C9,#02  ; #C2, #C7, #C3, #C8, #C4, #C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34           DEFB #02,#00,#C5,#02  ; #C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ehl #87  Track an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rch diesen Befehl ist das  direkte  Anfahren eines bestimmte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|glich. Der Schreib-Lesekopf wird dabei }ber der gew}nschten Spur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tioniert, ohne dabei eine weitere Aktion auszuf}hren. Das gew}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ufwerk und der Track m}ssen dabei  wie  gewohnt in den Registern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 'D' }bergegeben werden. Sind  nach  Aufruf  der Routine das Car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 das Zero-Flag gesetzt, dann  wurde der Befehl ordnungsgem{~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}hrt. Wenn in dem angegebenen  Laufwerk  keine Diskette war (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ufwerk gar nicht  angeschlossen  oder  eingeschaltet  ist),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rch ein gel|schtes Carry- und  Zero-Flag mitgeteilt. Zus{tzlich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 Akku noch das 3. und 6. Bi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4           LD   (HL),#87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7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8           LD   E,#00            ;#00 =&gt; Seek on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9           LD   D,#08            ;Spur 8 soll angefahr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0           CALL FARCALL          ;Gew}nschten Track an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1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2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3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4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ehl #88  Laufwerk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r Befehl erlaubt es, das sogenannte Status-Byte 3 des Floppy-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ollers zu lesen. Diese Status-Byte  gibt }ber den momentanen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es Laufwerks Auskunft. Damit ist es  z.B.  m|glich zu pr}fen, o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em bestimmten Laufwerk eine Diskette eingelegt  ist und ob di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tte in diesem Laufwerk schreibgesch}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z}glich der Parameter}bergabe stellt  dieser  Befehl allerding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sonderheit dar; die Laufwerksnummer  mu~  diesmal  im Akku }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 und ist in den Grenzen von  0 - 3 zul{ssig. Es wird dabei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}cksicht auf eine  eventuelle  Laufwerkskonfiguration der 'S-Befeh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nommen; d.h. der Wert 0 entspricht  immer dem 5.25"-Laufwerk A,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nn vorher eines der  3"-Laufwerke  als  Drive  A  bestimmt wurde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nnoch ein 3"-Laufwerke zu testen, mu~ im  Akku der Wert #02 (f}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ere 3"-Laufwerk) oder der Wert #03  (f}r das untere 3"-Laufwerk)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geben werden. Nach der Ausf}hrung des Befehls steht dann im Akku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w}nschte Status-Byte. Die Bits 4 - 6 haben dabei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4   Der R/W-Kopf des Laufwerks befindet sich }ber Trac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5   In dem Laufwerk befindet sich ein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6   Die eingelegte Diskette ist schreibgesch}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 paar Dinge sollten Sie bei Benutzung dieses Befehls noch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Die einwandfreie Funktion dieses Befehls ist nur gew{hrleiste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e angeschlossenen Laufwerke auch  eingeschaltet sind. Sie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halb ein eventuell angeschlossenes 3"-Laufwerk immer ein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ch wenn Sie nicht vor haben es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Wenn der Schreibschutz einer  Diskette  gepr}ft  werden soll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sam auch das Ready-Bit (Bit 5)  zu }berpr}fen, da bei eine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rhandenem Laufwerk das Status-Byte teilweise undefin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Durch einen Fehler im  AMSDOS-  und VDOS-Betriebssystem liefert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r Befehl #88 falsche Ergebnisse, wenn  die Diskette in dem zu pr}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nden Laufwerk schreibgesch}tzt ist. Dies kann jedoch umgang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n, wenn dort die Zeilen  0010  bis  0013 in das Listing }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den. Diese vier Zeilen haben  }brigens  bei X-DDOS kein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swirkung, so da~ das unten stehende Programm auf allen 3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ystemen lauff{h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4           LD   (HL),#88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7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8           LD   A,#01            ;#01 =&gt; Laufwerk B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9           CALL FARCALL          ;Das angegebene Laufwerk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0           JR   C,GOODACC        ;Springe, wenn Akku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1           INC  HL               ;Das Ergebnis bei AMSD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2           LD   A,(HL)           ; VDOS ggf. be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3  GOODACC                        ;Ab hier den Akku 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4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5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6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7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ehl #89  Wiederholungsanzahl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vor X-DDOS einen Befehl abbricht und eine Fehlermeldung ausgibt,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rnimmt es immer  eine  bestimmte  Anzahl von Wiederholungs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 kann das z.B. an  den  Bewegungen  des R/W-Kopfes h|ren, wen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cht wird, auf eine nicht  formatierte  Diskette zuzugreifen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ehl #89 kann nun  die  Anzahl dieser Wiederholungsversuche ge{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. Dazu mu~ im Akku  der  neue Wiederholungsz{hler }ber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n. Nach Ausf}hrung des Befehls steht im Akku der alte Wiederho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{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3           LD   HL,COMMAND       ;Das gesuchte Kommand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4           LD   (HL),#89         ; RAM ablegen un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5           CALL FINDCMD          ; Kernel 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6           RET  NC               ;RETurn, wenn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7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8           LD   A,#05            ;Nur noch 5 Ret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9           CALL FARCALL          ;Neuen Retry-Counter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0           LD   (OLDRTRY),A      ;ALten Retry-Counter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1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2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3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4  COMMAND  DEFS 1                ;Hier kommt das Kommando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5  OLDRTRY  DEFS 1                ;Hier kommt der alte Wert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FDC-Befehle #81 - #89 unte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oben beschriebenen Befehle #81  -  #89 stehen Ihnen, neben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us{tzlichen Routinen, auch unter  CP/M  zur  Verf}gung.  Die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ssprungbedingungen sind identisch  mit denen unter X-DDOS,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 Aufruf der Routine  {ndert  sich  geringf}gig.  Es existier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P/M ein Sprungvektor, }ber  den  die  Routinen (in-)direkt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 k|nnen. Die Einsprungadresse  der  Routine  mu~ also unte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cht mehr durch die Routine KL_FIND_COMMAND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 Sprungvektor liegt ab Adresse  #BE80  im Speicher und ha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    Adresse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 -------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 #BE80 * 'Retry/Ignore/Cancel'-Fehlermeldungen ein/aus-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FY #BE83 * Laufwerksparameter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 #BE86 * Laufwerks-Format/Konfiguration {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DSEC #BE89 * Sector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TESEC #BE8C * Sector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TRK #BE8F * Track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KTRK #BE92 * Track an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STDRVE #BE95 * Laufwerk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ETRY #BE98 * Wiederholungsanzahl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SCALL #BE9B * Betriebssystemroutinen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TROFF #BE9E   Laufwerksmotor sofort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ITSER #BEA1 * Serielle Schnittstelle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ITCON #BEA4 * Initialisiere Console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RXA #BEA7 * SIO Kanal A: Eingabe-Status pr}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DRXA #BEAA * SIO Kanal A: Zeichen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TXA #BEAD * SIO Kanal A: Ausgabe-Status pr}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TETXA #BEB0 * SIO Kanal A: Zeichen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RXB #BEB3 * SIO Kanal B: Eingabe-Status pr}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DRXB #BEB6 * SIO Kanal B: Zeichen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TXB #BEB9 * SIO Kanal B: Ausgabe-Status pr}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TETXB #BEBC * SIO Kanal B: Zeichen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*) Die Adresse der Routine ist identisch mit AMSDOS-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Routine MOTROFF  Motor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Routine 'MOTROFF' ist eine zus{tzliche,  nur unter DDOS- und V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P/M vorhandene Funktion, die  es  erm|glicht,  den Laufwerksmoto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ielt und ohne Zeitverz|gerung durch die Motornachlaufzeit auszu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Anwendung ist z.B. sinnvoll, wenn  der Benutzer von ein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fgefordert wird, eine neue Diskette einzulegen (z.B. COPY.COM)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ann }ber diese Routine der Motor  sofort ausgeschaltet werden, um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wender das gefahrlose Wechseln der Diskette zu erm|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Routine INITSER  Serielles Interface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]ber diese Routine kann eine  eventuell angeschlossene RS232C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elle unter CP/M initialisiert  werden.  Beim Aufruf mu~ Register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'HL' auf eine 12 Byte lange  Tabelle  mit  den Daten f}r da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eigen. Dieser Vektor wird aus  dem  Bootsector heraus aufgeruf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RS232C Schnittstelle wird mit  den  durch SETUP festgelegt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 Routine INITCON  Console-Puffer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benso wie INITSER wird  die  Routine  INITCON aus dem CP/M-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aus aufgerufen. Sie erm|glicht das  Kopieren  eines bis zu 12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ngen Strings in  den  Console-Puffer.  Beim  Aufruf mu~ Register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'HL' auf den Start des Strings zeigen, und der Akku mu~ das 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ole_Puffer_Flag enthalten. Diese Flag entscheidet dar}ber, w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OS reagiert, wenn eine Taste gedr}ckt  wird, w{hrend noch Zeich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ole Puffe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fruf der Routinen unte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 unter CP/M der Speicher eine andere Belegung hat und die 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 erheblich von der unter BASIC  abweicht, kann man die 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erdings nicht direkt aufrufen. Um den CPC in den ben|tigten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u versetzen, sollte die Routine  DOSCALL verwendet werden. Hi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L Befehl mu~ dann  die  Adresse  des  gew}nschten Vektors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. Soll z.B. unter  CP/M  die  Ausgabe  der Fehlermeldungen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haltet werden, mu~ dazu folgende Befehlsfolge verwend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1  DOSCALL  EQU  #BE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2  MESSAGE  EQU  #BE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3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4           LD   A,#FF            ;#FF =&gt; Fehlermeld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5           CALL DOSCALL          ;Die Routine MESSAGE }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6           DEFW MESSAGE          ; DOSCALL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7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8           LD   (OLDFLAG),A      ;Das alte Fehlerflag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9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0           RET                   ;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1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12  OLDFLAG  DEFS 1                ;Hier kommt das alte Flag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