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DFORM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Harddisk mu~, wie  eine  Diskette  auch,  vor der ersten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formatiert werden. Im Gegensatz  zu  Disketten geschieht di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Festplatte in 2 Schritten ( Low- und High-Level Formatierung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Low-Level Formatierung  werden  auf  den  einzelnen Spur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 Sectoren angelegt ( 17 Sectoren mit je 512 Byte pro Spur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High-Level Formatierung werden  diese  Sectoren dann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spezifischen F}llmuster ( $E5 )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ow-Level Formatierung bezieht  sich  immer  auf die gesamte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e und l|scht unwiderruflich s{mtliche darauf enthaltetenen D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High-Level Formatierung l|scht nur  die auf der angegebenen P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enthaltenen Daten. Um die  gesamte Platte High-Level zu forma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m}ssen also der  Reihe  nach  die  Partitionen  D:,  E:, F: und G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forma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das Low-  als  auch  das  High-Level  Formatieren  kan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HDFORMAT.COM durchgef}hrt  werden.  Eine  genau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orgehensweise ist in den Files CPM43.SYS und CPM63.SYS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{hrend des High-Level  Formatiervorgangs  mit  HDFORMAT.COM  wird f}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 Partition ein grauer  Balken  angezeigt,  der langsam wei~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}llt wird. Sollten  nach  Beendigung  der  High-Level Formatier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Balken  noch  L}cken  enthalten   sein,   so  weist  dies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hafte Sectoren hin, die unbedingt  mit dem Programm BADTRA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t werden m}ssen ( siehe auch BADTRACK.DOC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