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DE - Wagner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5 - 85-04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DE  is an interactive symbolic Z80 debugger with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y and disassembly using standard ZILOG mnemon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to eight conditional and/or unconditional break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s a temporary breakpoint may be defined. Full t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or  without list and with real-time  execu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routines  on  command or automatic  (using 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)  is provided.  Tracing may be controlled by 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ction count or a conditional expression. A full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ors provides for arithmetic,  logical,  shif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al operations on hex,  decimal, binary, and 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cter data,  and on registers,  variables, and symb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 embedded assignments to registers and 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es.  Extended  addressing can be provided for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anking or memory managem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E supports parameterised command macros and cond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l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DE  is  supplied  with complete source  cod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Research RMAC assembler.  System dependent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nes  like  console i/o,   file i/o,  and  banking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ed in a single module to allow easy adap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operating systems or stand-alone ROM-based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e was written 1984-198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mas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schkauer Weg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-1000 Berlin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X mail: twa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released to the public domain in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use and modify this program, its sources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s  of it,  in any way you choose.  No part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is  copyrighted any longer,  even if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s still appear in som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 contribution  in any way is  requested  or 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lthough I wouldn't reject it :-)).  I've given up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Z80  programming,  so  this software is  no 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ll  try  to  help  and  answer  questions  abou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, but I haven't touched it for quite a whil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expec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DE - Wagners Debugger - User Manual - V. 1.5 -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{addr}             Asse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      Display Break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adr {adr..}        Set Break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 mexpr ;adr {adr..} Set Conditional Break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                   Clear all Break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adr {adr..}        Clear specified Break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I                   Clear Break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{N}{J} {count}     Trace over calls {Nolist}{Jump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{N}{J} W mexpr     ..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{N}{J} U mexpr     ..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{from {to}}        Dump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mexpr ;command     Execute command conditio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{command line}     Specify Filename &amp;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{to} {; breakadr}  Go {with temp breakpoi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             Display Low and High addr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expr {expr..}      Display result of expression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{port}             Input fr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 file {params}      Jump to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         Kill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{from {to}}        List disassemble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begin end dest     Mov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      Name (Symbol)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expr symname ...   Defin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 filename           Define Symbol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 num                Reserve Space for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X                    Delete all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X symname ...        Delete specified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R {offset}           Read Symbo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W                    Write Symb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{byte {port}}      Output a byte to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      Display protect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mexpr              Define protect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                    Delete protect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{J} begin end str  Query {justified} for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{offset}           Read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{addr}             Substitu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addr bytestring    Substitute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{N}{J} {count}     Trace {Nolist} {Jumps only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{N}{J} W mexpr     ..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{N}{J} U mexpr     ..Unt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DE - Wagners Debugger - User Manual - V. 1.5 -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      User input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begin end begin2   Verify (compare)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start end {offset} Write a fil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         Examine CPU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'                    Display alternate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regname            Display &amp; Change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regname expr       Chang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              Display Y-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n                  Display &amp; Change Y-Variable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n  expr            Change Y-Variabl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begin end bytestr  Zap (fill) memory with a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DE - Wagners Debugger - User Manual - V. 1.5 -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W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WADE  { filename { symbol-filename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DE is called like any other CP/M command. It reloc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below the BDOS and sets the address at 6 cor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ndingly (for CP/M 3,  this is done by the system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SX mechani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filname is specified in the command line, this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then read into memory,  as if an R-command had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. Please note that you have to issue an F-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lear the filename from the default FCB if th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under test expect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a second (symbol-) filename is given in the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,  this file is read as a Symbol File,  as if an  N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had  been entered.  Note for CP/M 3, 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 is read first, so if a program with atta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 RSX is loaded,  there may be not enough space to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symbols.  In this case,  the symbols should be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program (see NF, NR and R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WADE myprog.com myprog.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exit  WADE under CP/M,  issue a G command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0. This will reset the BDOS-pointers and war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g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DE - Wagners Debugger - User Manual - V. 1.5 -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 and  parameters  may be entered  in  upper-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case.  Spaces  may be used freely as separator 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en operands,  commas may be used to separate  para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s.  The  maximum  accepted  input line length  is  7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e  is interpreted only after a CR has  been 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ed,  so  you can edit the input using the DEL  or  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.  A TAB is interpreted as a space,  a LF is ignor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control characters are re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 Command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entered  commands except 'G' are saved and  re-ex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ed if a carriage return only is entered.  Paramet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 are not saved,  so the default values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if applicable. If parameters must be specifi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nd, auto repeat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utput can be stopped at each line end by  en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ng  ^S (control + S),  and continued by ^Q (control  +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).  Hitting  the space key once will also stop the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,  hitting it again (or entering ^Q) will let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 command  which produces output can be aborted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nd of each output line by entering  any 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than space,  ^S,  or ^Q. Also, a trace with No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be aborted at any time the program does not exec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al-time.  Aborting a command will also kill a 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ly active command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DE - Wagners Debugger - User Manual - V. 1.5 -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numbers  in commands and assembly lines may  be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,  except  for "X regname",  where a  regi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not a register designation (Rx)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ression has the general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tor { operator factor 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erato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     add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     integer divi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     remainder of integer division (modul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       bitwis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bitwis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bitwise OR  (alternate representa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      bitwise X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     bitwise XOR (alternate repres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lt;      circular 16-bit left shi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      circular 16-bit right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      less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=    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      great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=     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      eq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gt;      not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&amp;      boolea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|      boolea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!      boolean OR (alternate repres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=      assignment (wor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      assignment (byt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re  the factor which is assigned to may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 unsigned register or variable  specific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on, or an address value. The result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rator  is the value on the right-hand sid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he assignment operator,  which is at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me time assigned to the register, 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address specified on the left-hand si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ze  adjustment  is automatic for  variabl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 registers.  If an address is used a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tination,  a  word is stored.  To store 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te only,  use the operator '=='.  Note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assign to a register or variable,  no sig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 expression may be used with the  regis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ariable name, i.e.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HL := 1234  will assign 1234 to register H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reas  +RHL := 1234 will assign 1234 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contained in register H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DE - Wagners Debugger - User Manual - V. 1.5 -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      extended memory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value  of this operator is the value  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right-hand  side of  the  operator.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on the left-hand side specifies a (sy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m  dependent) extended  address,  which 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 in memory references and with  command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ch expect an address.  In all other case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value is ignored. An error occurs i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ended  address is undefined in the  targ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,   or   if  extended   addressing  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ctor has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sign }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sig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(plus), - (minus), or ~ (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umb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expression)    the byte at the memory loc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ed by "express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pression).   the word at the memory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ed by "express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xpression]    the value of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hhh    hex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dd.   decima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bb"   binary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c'   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 character string (only the last 2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significa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x      contents of CPU-Register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n      contents of Variable Y0..Y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     special variable H(ig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   special variable L(ow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     special variable M(a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 special variable T(o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 special variable eXtended address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       CPU-register P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ymbol Value of th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variable  L contains the standard  load  add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100h  for CP/M) and is not changed by the  debugge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may be user assigned to a diffe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variable H contains the highest address read 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last file.  It is updated each time an R-comm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variable M contains the highest address read 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previous R-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variable T contains the top address of the  us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PA. It is updated if symbol table space is expa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DE - Wagners Debugger - User Manual - V. 1.5 -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variable  X  contains the default bank  for  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rations if extended addressing is enabled.  It m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 changed by assignment or by changing the PC  wi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tend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ort-form '$' for PC may only be used in expr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ons, not in an X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haracter '_' (underline) may be used in  numb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nhance readability. It is complete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number of characters delimited by quotes ('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 a  two quotes ('') to represent a  single  quo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a string: 'It''s a quo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mary:    A, F, AF, B, C, BC, D, E, D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, L, HL, IX, IY, SP,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e:  A', F', AF', B', C', BC', D', E', DE'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', L', H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:    IFF  (interrupt enable flip flop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   (interrupt regist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    (refresh register, rea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y  number  of characters,  of which only the  fir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ight  characters  are significant  (the  significa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ngth  of symbols can be changed  by  reassembling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rst character must be non-numeric.  Symbols m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st of letters,  digits,  and the special char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s @, ?, _, and $. Lowercase letters are transla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ppercase. Any underlines (_) are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ltiple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commands expecting a condition will accept multi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 in  sequence.  Only the value of  the 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is used as the condition result.  The gen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for this "mexpr"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 { {,} expression ..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-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s Q(ery),  S(ubstitute),  and Z(ap) expect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-string  as  operand.  In a  byte-string, 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  are  significant over their  full  length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for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-or-string { {,} expression-or-string ...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DE - Wagners Debugger - User Manual - V. 1.5 -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the lower byte is significant for  expression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strings.  Note that a string is evaluated first,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enter  the expression 'N'-40 in a  byte-string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us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N'-40  1+2*3  'A'+2      =&gt; 'N', -40, 7, 'A'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'N'-40] [1+2]*3 ['A'+2]  =&gt; '^N', 9, '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of E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cedence of operators is as follows (high to 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delimiters       (), ()., [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s                       +, -,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wise operators           &amp;, !, |, #, 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ication operators    *, /, %, &lt;&lt;, 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 operators          +,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onal operators        =, &lt;&gt;, &lt;, &gt;, &lt;=, &gt;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lean operators           &amp;&amp;, ||, 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address      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ment                  :=,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s  of  equal  precedence are evaluated  lef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,  and  must be bracketed if a different  ord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ion  is desired.  Assignments are evaluated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+ 2 * -3       =&gt; 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2 : 2 * 3    =&gt; Bank 3, Address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:5+2 == (3:6)   =&gt; Assign contents of 3:6 to 3: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hl := +rde := 1 =&gt; Assign 1 to register HL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 contained in 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hl := (rde). := 1 =&gt; same a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esting  depth  of expressions is  limited 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debugger stack space.  In the current relea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56  bytes  are available for the  stack,  so  that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expression should cause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ol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commands expecting a conditional expression, an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boolean AND/OR operators,  the value  0  repres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, while any value other than 0 represent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ult of the relational and boolean operators is 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UE and FFFF f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example  to show the difference between bitwis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&amp;  2  is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&amp;&amp; 2  is 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|  2  is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|| 2  is FF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DE - Wagners Debugger - User Manual - V. 1.5 -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- Asse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A  { start-addres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a start address is not specified,  the last  add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an A or S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urrent  contents of the location are display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x  and in disassembled form,  and a line  of  assemb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is expected. The code must be specified in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ILOG mnemonics,  with operands separated by a comma.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s  are allowed.  The entered instruction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s the current one,  and the command will advanc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instru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enter an empty line,  the command will advanc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instruction.  To terminate the command, ent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 (.) as first character i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n input can be interpreted as both a register and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(as in   LD  A,C ),  the register interpre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s  precedence.  Use LD A,0C to specify an  immedi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isplacement  for relative jumps is entered  as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address.  The debugger will calculate the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me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symbol  may  be  defined at the  current  address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symbol with a terminating colon (':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syntax error will exit assembly mode without chan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ddress pointer.  Simply entering a carriage 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tinue assembling at the sam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a 2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0  START:  LD    DE,2345          ld a,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1          LD    B,L              here: ld d,'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3          JR    NZ,0227  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DE - Wagners Debugger - User Manual - V. 1.5 -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- Breakpoint Set/Delete/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a)  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 B   address { address..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)  BI  multexpr ; address { address..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)  B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)  BX  address { address..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)  B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) All  breakpoints and the conditional break express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present)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The  addresses  are entered as  unconditional  brea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. If an address is already defined as conditi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l  breakpoint,  the  condition is deleted for 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) The expression is stored as break condition,  an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es are defined as conditional breakpoints. 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ly defined conditional breakpoints are set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ondi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Delete all breakpoints and the conditio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Delete the specified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) Delete   the   break   condition.   All   conditio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points are set to uncondi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b 4711 .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bi rc = 15;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711  0400  0005(I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: rc =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DE - Wagners Debugger - User Manual - V. 1.5 -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- Trace over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a)  C {N} {J} {count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 C {N} {J} W multexp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)  C {N} {J} U mult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command  works  the same as the  T(race)  comma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 that routines CALLed are executed in  real-ti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they are not tr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d routine MUST return to the instruction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-instruction, or tracing will fail. That is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not  use this command for routines which  expect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list after the call instruction and modif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 address,  or  for routines which might  pop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ddress and return to some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definition of T for more details on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cnw rbc &lt;&gt; 0 &amp;&amp; rd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 -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D   {from-address {to-address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is displayed in hexadecimal and ASCII format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rom-address up to,  and including,  the to-addres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to-address is not  specified,  the  from-add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us 7F is used,  resulting in an 8-line display.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-address  is not given,  dumping continues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 address dumped.  If the to-address is small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om-address, one line is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d 110 14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110 1         (this will dump 110 to 11f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DE - Wagners Debugger - User Manual - V. 1.5 -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- Execute Command Conditio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E   { multexpr } 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ebugger command is executed only if the resul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xpression is TRUE.  If no expression is specifi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if the input is not an expression,  the command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be  executed.  This  command is mainly for  us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e rhl &gt; 1000;j mac2, r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 - Specify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F   { command-lin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this command is system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CP/M,  the command line is inserted at the 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 80,  and  the default FCB's at 5C and  6C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ed. For CP/M Plus, the password fields at 51..56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f test.com;pass -f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 - Start Real-Tim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G   {to-address} {; temporary-break-addres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program is entered at the specified to-addres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to-address is not specified,  execution begin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mporary breakpoint may be set, which is automatic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deleted on any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g;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DE - Wagners Debugger - User Manual - V. 1.5 -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- Display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a)  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 H   expression  { {,} expression ..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) The  values of the special variables  L(ow),  H(igh)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(ax),  and T(op) (see "expressions", above) are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) The  expression  is evaluated and displayed  in  hex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, binary and charater form, with two's compl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nt  for hex and decimal.  This is repeated for  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express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 command may also be used to assign to variabl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gisters and to display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h y0 + $ &lt;&lt; 2 &amp; ff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- Input fr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I   { por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 byte is read and displayed from the specified por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no port is given,  the last port number specifi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ystems which evaluate the upper half of the add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  on I/O,  the port may be specified as a 16-bit n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. The upper byte will be output on A8..A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i 22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(Port=10, B=22):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DE - Wagners Debugger - User Manual - V. 1.5 -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 - Jump to Command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J   filename { , parameter ..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 and  format of this command is system  dep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input will be read from the specified fil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 will  be  read until an error  or  end-of-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rs.  No nesting of command macros is possible,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command  from within a macro  will  terminat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   execution  may  be  prematurely  terminated 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 a character at the console or by using the  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rom withi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s may be parameterized. The parameters specifi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acro  call will be substituted for  the  para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ier @n in the macro body, where n is the pos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 parameter,  counting from 0 to  9.  Spac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ificant  in  a parameter except after  a  comma, 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s  must  be used to separate parameters.  An  emp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 is generated by two commas in  sequenc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identifier will be substituted anywhere, 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strings.  To generate a @-character in a  macro,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@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file TESTM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;1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rhl &gt; @0; 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; *** HL is less than @0 ! ***      (Note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@1; j testmac, @1,@2,@3,@4,@5,@6    (Note 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DE - Wagners Debugger - User Manual - V. 1.5 -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testmac, 100,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)  The  command in this line will never be execute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t  the line will be displayed on the  terminal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hus may be used to display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 This command will only be executed if the  seco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(number 1) is non-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 - Kill Macro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urrently active macro will be terminated. If no mac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tive, this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 - List Disassemble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L   { from-address { to-address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de  beginning  at the  from-address  up  to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,  the  to-address,  is listed in  disassemb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. If no to-address is given, eight lines are lis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no from-address is specified,  listing continue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listed instruction, or from the current PC i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to-address is smaller than the from-address,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l rpc rpc +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DE - Wagners Debugger - User Manual - V. 1.5 -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 - Mov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M   begin-address end-address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memory  starting  at  begin-address  up  to,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,  the end-address, is moved to the destin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lapping  moves  are  allowed and do  not  resul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agating values thr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rror will result if the end-address is smaller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-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m rpc rpc+10 3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DE - Wagners Debugger - User Manual - V. 1.5 -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 - Name (Symbol)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a) 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 N   address symbol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)  NF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)  N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)  NX  symbol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)  NS 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)  NR  { offset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)  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) The  number  of defined symbols and the current  fre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 space is displayed in decimal,  then all 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ed symbols are listed in ascending addres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) The symbol is defined as having the value  "address"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symbol is already defined, it will be assign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) Defines the name for the symbol file. The symbol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 is not changed by the normal 'F'-command. The N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 is implied if a second filename is specifi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initia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) All symbols are deleted. This will not release symbo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memo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The specified symbol nam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) The  symbol  table  is  expanded  to  make  room 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number" additional symbo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) The  file  specified by the last NF-command  will 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ad  as  symbol-file.  If an offset is  given, 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 will be added to all symbol values.  The 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red  format is:  First value,  then  symbol  nam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parated by spaces or tabs. Value and symbol must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 the  same  line.  One line may  contain  multip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mbol  definitions.  No line may be longer  than  8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) The  symbol  table  will  be  written  to  the  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by the last NF-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DE - Wagners Debugger - User Manual - V. 1.5 -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mbol  table  space is allocated  downwards  (towar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 0) in memory,  directly below the  debugg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pansion of this space is automatic if more  symbol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 defined  than can be contained in the  availab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.  If  the program stack is within 512 bytes 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op of the TPA, the stack will be moved down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P will be chang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 the program under test uses space at the  top 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TPA for data or program storage,  this space m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 overwritten when symbol table space is  expande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 the  program might overwrite  the  symbol  tabl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ing the debugger to crash. To avoid this, reser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ugh  symbol  table space before starting the 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ram. To be safe from symbol table expansion, you m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 the M-variable to the top of the TPA,  since WAD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never expand the symbol table below Max  (Exa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:  h m := 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 CP/M 3 only,  programs with an attached RSX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 the M-variable to be set to the Top of the TPA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nce  all  RSXes will be  relocated  there.  Reser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mbol  space before loading the program,  since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mbol  table  cannot  be expanded once  the  RSX 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n 100 start, 5 bdos, 4711 stin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ns 4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nf test.sy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nr 2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nx b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nf new.sy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n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DE - Wagners Debugger - User Manual - V. 1.5 -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- Output to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O   { data-byte { port-address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the data-byte to the specified port-address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-byte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port-address is not given,  the last port-add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with an O-command is used. If the data-byt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tered, the data of the last O-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ystems which evaluate the upper half of the add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  on I/O,  the port may be specified as a 16-bit n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. The high byte will be output on A8..A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o 'x' 22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(Port=10, B=22):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DE - Wagners Debugger - User Manual - V. 1.5 -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 - Trac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a)  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 P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)  P   mult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Display current protect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Delete protect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Define protect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tect condition is evaluated on each  trac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 will be executed in real-time,  with a bre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the current return address,  if the protect  ex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sion evaluates to a TRUE (nonzero)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TION: If the value at the current stackpointer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return  address when the protect expression is  tru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breakpoint will be set at an invalid  address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may fail, or it may not return to the debu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efault value of the protect expression is 'RPC  &gt;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xxx',  where  xxxx  is  the  starting  address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bugger.  This  results in BDOS-calls being execu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  time.   Be  careful  when  changing  the   prot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, since tracing into the BDOS will most lik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work  (the debugger also uses BDOS-calls, 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OS is not re-entr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p rpc &gt;= (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 - Query (search) for a byt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Q   {J} begin-addr end-addr byte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will be searched for the byte-string starting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egin-addr up to, and including, the end-addr.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  will be displayed as one line of dump,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mp beginning at the first matching byte,  or,  if J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at 8 bytes before the first matching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qj l h 'Hello' 0d 0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DE - Wagners Debugger - User Manual - V. 1.5 -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- Read a File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R   { offse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this command is system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  specified by the last F-command will be 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memory.  An offset,  if specified, will be add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ndard load address.  If a file has the  exten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X,  it is assumed to contain standard INTEL-Hex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.  All  other  filetypes are read into memory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without any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rror occurs if the file cannot be found, if the 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s below 80h (CP/M),  or if the file would o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CP/M 3,  files with an attached RSX will be  lo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the system's "load overlay" function,  which hand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location of the RSX.  A file is assumed to hav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 RSX if the first byte contains a RET  in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(C9),  and if the filetype is .COM.  Note that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with attached RSX,  the High address will no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 to  the  end of the file,  since  this  addres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r h-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- Substitu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a)  S   address byte-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 S   { addres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The byte-string replaces the memory 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) The  byte at the specified address is displayed, 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put of a byte-string is expected.  The  byte-str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laces  the  contents  of  memory,   and  the  nex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cation is displayed. An empty input advances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xt location. Use a dot (.) as first input charac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erminate th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no address is specified, substitution continues 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last  address  displayed by a previous  S  or 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s rhl 'Hi, there' 0d 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 -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a)  T   {N}{J}  {count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 T   {N}{J}  W multexp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)  T   {N}{J}  U mult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) "count"  instructions  are  traced.  If no  count 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, one instruction is tra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DE - Wagners Debugger - User Manual - V. 1.5 -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) tracing continues while the expression evaluates to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) tracing continues until the expression evaluates to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N  is given,  the traced instructions  will  no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J is given,  only instructions which modify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counter (Jump,  Call and Return instructions)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displayed and counted or cause the expression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NJ is specified, instructions will not be listed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instructions which modify the PC will decrea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or test th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ing  will terminate independent of count or 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 if a breakpoint is encountered,  or if a 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ther than ^S or ^Q) is entered at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 protect condition (see P,  above) becomes  TR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race,  tracing will be inhibited and the prot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 part will be executed in real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:  Since it is not possible to break at the 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t  PC,  instructions causing a loop to itself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ed only when the loop is exited.  Instructions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DJNZ will cause the debugger to issue an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      LD    B,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2       DJNZ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execute  the DJNZ in real-time and then trac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nstruction, whe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      JP    NZ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cause the debugger to refuse to trace,  even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 is false. You have to change the PC by han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program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f-modifying  code can cause the trace to fail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icit   break   after  the  traced   instruction 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ten by the instruction itself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    LD (103),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3     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cause the break at 103 to be missed,  and exec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 will continue in real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tj u y0:=y0+1, rpc &gt; 2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DE - Wagners Debugger - User Manual - V. 1.5 -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 - User Input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user-defineable.  Execution and  para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are system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ebugger will prompt for a character.  Entering  C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lete any trap character,  entering any other ch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cter will define this char as input trap character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rap char is defined, all console input by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est,  except for the "read console buffer" 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of CP/M, will be checked for equality with the tr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, and a break will be entered on a 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break will be set up such that the program   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  read a character if a Go is issued.  This  sec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 read  will  then not again be checked  for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with the trap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: 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- Verify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   begin-addr end-addr compare-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starting at the begin-addr up to,  and includ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nd-addr,  is compared with memory starting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re-addr.  Non-matching  bytes  are  displayed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v 100 1ff 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DE - Wagners Debugger - User Manual - V. 1.5 -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 - Write memory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W   start-address end-address { offse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this command is system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 beginning  at  the  start-address  up  to,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,  the  end-address  is  written  to  th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 by  the last F-command.  If the file type 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offset is only accepted for files of type  HEX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 specifies  the offset to be added to  the 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ddress when generating the Hex-fil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w l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- Examine CPU State/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a)  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 X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)  X   register-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)  X   register-name expression {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) The primary registers,  the current instruction, 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ttom stack word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The alternate register se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) The  contents of the register are displayed,  and 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pression is expected.  The value of the  express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ssigned to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) The  register  is set to the  specified  value. 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 may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x 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00  1a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x a 0a b 0c de 12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, Intel Hex forma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 - Display Y-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a) 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 Y  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)  Y   n  expression {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Display the contents of all 10 Y-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The  contents of the variable n (n = 0..9)  are 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ayed,  and an expression is expected.  The valu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pression is assigned to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) The  variable n is set to the specified  value. 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 may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Y-Variables are not modified by the debugger and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 available  as counters or event markers  for 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and comman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y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00  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y 0 123  1 0c  2 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 - Zap (fill)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Z   begin-addr end-addr byte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tarting at begin-addr up to, and including, 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 is filled with the byte-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z 2000 2fff 0d 0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, Intel Hex forma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Memor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istribution disk contains a version of WADE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s  extended addressing under CP/M 3.  If you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a banked version of CP/M 3,  this version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  on your system without modifications if,  and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the following is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there  is  at least 2 k space in common memory  bel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DOS entry.  This space is required to allow WAD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 switch  back into the default bank  (bank  1) 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from a breakpoint in a different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the MOVE,  XMOVE and SELMEM entries of your BIOS 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ommo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do  not intend to use  tracing  or  breakpoi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side of the normal bank 1,  you should be able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tended version even if the first condition i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 note that the extended version is much slower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memory access operations due to the need to  ac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 via the MOVE and XMOVE BIOS routines instea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direct access.  The extended version should the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 only be used where access to other banks is  ne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verify that you can run the extended version,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extended WADE and the command macro EX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EX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note where the macro stops execution.  If the mac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s with a g0,  you can use the extended  version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essage  'OK to use in non-trace mode' appears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cro then terminats with 'Less than 2 k free'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trace any routine outside the default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DE always operates on a 'default bank',  which is 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1  (the CP/M TPA bank) on entry.  Since there is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 independent  way to obtain  the  current  a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nk,  you have to change the active bank by hand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nd  to trace any routine outside of bank 1.  Extre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tion  must  be employed when tracing  routines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ght change the current bank,  since tracing might f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most likely completely crashing the system) if WAD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informed on the bank switch.  Please note, too,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tart location in all banks for which a breakpo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been  defined will be changed while tracing  i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ess or any breakpoint has been set and the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executing in real time.  Although WADE will  rest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riginal contents of this location,  you should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mpt  to trace any routine which might depend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 stored at this location (38h to 3ah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leas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, Intel Hex forma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ing the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urrent  active bank is contained  in  the 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 'X'  and  may be displayed using the H  or  X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It may be changed by ass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X :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changing the program counter with the X-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PC 0: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 also  use all memory reference  commands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s  outside  the current bank  by  specifying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0:100         Lists Bank 0, Address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5:e000        Substitutes Bank 5, Address E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 0:0 ff 100    Moves  from Bank 0,  Address 0 to FF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Address 100 in the current B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7:0 ff 0      Sets Locations 0 to FF in Bank 7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ven assign to locations in other b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0:100 := (7: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own the source version of WADE,  you might pos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y  change  the  entry 'EBREAK' in  module  MONPEEK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tain   the  currently selected bank in  some  hard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ent  way  annge  the  entry 'EBREAK' in  module  MONPEEK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tain   the  currently selected bank in  some  hard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ent  way  and  store it in  the  variable  'CBANK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switching to the default bank.  This would  al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ing  into other banks without setting the X-regi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hand.  If your BIOS returns the previously 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nk in register A on exit from the SELMEM routine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simply  set the equate 'MEGA' to TRUE in  th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PT.LIB and re-assemble the module MONPEEK.</w:t>
      </w:r>
    </w:p>
    <w:p>
      <w:pPr>
        <w:pStyle w:val="PreformattedText"/>
        <w:bidi w:val="0"/>
        <w:jc w:val="left"/>
        <w:rPr/>
      </w:pPr>
      <w:r>
        <w:rPr/>
        <w:t>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