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WIS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, AMSTR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ORE, M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: LOAD ""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: CTRL +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e: Pulsa SHIFT y RUN/STOP simultaneamente, y luego PLAY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X: BLOAD"CAS:",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mucho tiempo ya, pandillas de criminales han tenido a la pobl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errorizada. Los robos y los asaltos en plena calle se han converti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uales, y la policia parece que no puede hacer nada. Cuando el Jef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ia no hace caso, decides que tu tienes que hacer alg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es Charles Bronson en el papel de Paul Kersey, y tu intencion es libr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York de todos esos criminales que pululan por las calles de la ciu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endo recibido una llamada de un viejo amigo entras en la ciudad, busc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s matones por calles y edificios, matandolos segun los encuentras. La p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ayuda cuando puede, pero no cuentes mucho con 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va a ser facil; a veces, los transeuntes inocentes resultaran heri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afortunadamente hay medicos a mano para curarles. Si disparas a demasi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ias, sin embargo, veras que ya no son tan amables contigo. Identifica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mente a los punkies y a los macarras, pero tu principal blanco s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es mafiosos que se encuentran detras de sus mesas de despa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WISH 3 tiene un escenario tridimensional. Puedes girar para mira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direccion, y la vista que tienes siempre sera logica geograf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brujula en la parte inferior de la pantalla te ayudara a orientarte, y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e en que direccion estas mirando. Tu situacion en la ciudad se indic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a al lado de la brujula. Dicho mapa tambien se puede manipular para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e la situacion de los jefes mafiosos o la situacion de las arm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u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s cuatro tipos de armas a tu disposicion: tu famoso Magnum 475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opeta de caones recortados, una metralleta y un lanzacohetes. Cada a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su efecto distinto pero devastador, pero la municion no es ilimitada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 actualmente en uso y la municion que queda se puede ver en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rior de la pantalla. Cuando un arma se queda sin municion, automa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quedas sin ella. Si esto ocurre, te avisa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rte inferior de la pantalla tambien contiene toda la informacio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ras en tu lucha. Un listado de la policia te avisa de la situac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urbios callejeros. Las bandas de fuera de la ciudad tambien inten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ar el centro urbano, con lo cual esta claro que ese es el sitio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groso. La situacion de tu chaleco antibalas y de tu salud tambien s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n. Demasiados agujeros, o un disparo al corazon, y se acabo todo!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superior de la pantalla muestra toda la accion. Puedes entrar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ficios para buscar a los jefes mafiosos, o armas adicionales.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rcarte a las ventanas y mirar a traves de ellas; aparecera un punto de m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e permitira disparar a la calle. Conseguiras mas puntos por disparar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alto, pero ten cuidado con tus espal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Izquierda  G = Derecha  ESPACIO = Disp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= Giro arriba  L = Giro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usa el Joystick en cualquiera de los port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= para entrar por las puer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= para mirar por las venta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= para cambiar el a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= para cambiar mapa (azul = armas, amarillo =jef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= PA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/RUN-STOP = abandonar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= musica/ef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   Amstrad      M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quierda                      Z           Z      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cha                        X           X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ar arriba                   0           0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ar abajo                    K           K  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ro                      ESPACIO    ESPACIO   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ntrar por las puertas   ENTER      ENTER  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irar por las ventanas    W           W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ambiar arma              C          COPY    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ambiar mapa              M           M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zul =armas, amarillo=jef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A                          H           H      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ndonar partida            BREAK     CTRL/STOP  CTRL&amp;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86 Cannon Productions N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87 Gremlin Graphic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