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instructions of some of the gam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I haven't got all the booklets, papercopies etc.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games are self-explanot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being invaded by hostile aliens; your task is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with a laser gun, and save the Earth by repelling ten inv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med with a laser-gun, which has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- gun left       REPT - g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will wrap around on the screen, so if moved off the left-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t will reappear on the right. The laser-gun tak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after i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force consists of a command ship, containing the alien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arships, gunners and dec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        ���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���  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   decoy ship   gunn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ip heads the invasion; it is equipped with a laser sh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invulnerable. If you destroy all the warships in an inva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 will flee to gather another invasio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ip and the gunner ships will fire at you. If a decoy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land it will obstruct the laser-gun's movement; gunners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comes progressively harder with each subsequent invas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difficult to survive all ten inva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ES / AcornSoft, Tim D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s are falling from a burning building. You must move the trampo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the air and bounce them to the safety of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re is an inexhaustible supply of babies to be resc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continues until you have misse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s self-explanatory. Enter 'Z' key to swap order of dice. Enter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'r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plit screen. Does not work on Emulator v1.x; that i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but most of the time you cannot see the upp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cker will probably drive you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MS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to move your ca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to move your ca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REPT&gt; is depressed, you can move only one lane at a time. If &lt;REP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you can move two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 / AcornSoft, Peter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player game in which each player controls a plan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shoot down your opponent without crashing in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, the stars or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f stars are required hold down the SHIFT key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enough stars hav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describ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 may fly off one edge of the screen to reappear on the opposite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lliding with the ground or the top of the screen will crash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a score of 100 is the winner, and a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at player's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fend your planet against the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You are in command of a spaceship equipped with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 and three smart bombs. To control the spaceshi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/rt arrow - to move upwards           REPT  - to fire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n arrow - to move downwards         SHIFT - to use a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ttack in phases, each phase being more threaten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There can be up to 10 attack phases, each of which last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minute, and involves the following alie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MUTANT - Mutants move about at random and are worth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SWARMER - Swarmers move away from your spaceship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          </w:t>
      </w:r>
      <w:r>
        <w:rPr/>
        <w:t>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TRIMORT - Trimorts move at random. They have to be h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imes before they are destroyed, and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</w:t>
      </w:r>
      <w:r>
        <w:rPr/>
        <w:t>their appearance slightly each time they ar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They are worth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BAITER - Baiters move towards your spaceship. They score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ARYON - Baryons move towards your spaceship, but not 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</w:t>
      </w:r>
      <w:r>
        <w:rPr/>
        <w:t>as the Baiters do. They are heavily shield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          </w:t>
      </w:r>
      <w:r>
        <w:rPr/>
        <w:t>cannot be destroyed by a laser blast.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</w:t>
      </w:r>
      <w:r>
        <w:rPr/>
        <w:t>destroyed by a smart bomb, when they are worth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tempt to destroy the alieans with your laser gun or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A smart bomb has the effect of destroying all the ali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you have, however, only three smart bombs, so they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In addition, you must avoid being hit by a laser blas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- they are intelligent and only fire when directly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ship. You must also avoid being rammed. Baiter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ram your spaceship. The laser gun can be fired repeate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hitting the REP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the game with two reserve spaceships, and an extra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if you score 10000. The black squares (with white centres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; white squares (with black centres) indicate stock of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Current score is displayed top left; high sco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.. Level 1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6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the five best scores are ranked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ROW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to move the ba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PT to move the ba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to dro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/ John 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S / ECD-SEW Comput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ain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/ AcornSoft, David Johnson-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is a game of logical deduction and reasoning, also known as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ws. In this version of the game you and the Atom each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, consisting of string of four digits, and you then take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uess the other play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given the following information about each guess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 - i.e. digits correct and in the right position. The number of C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igits correct but in the wrong position. Note that each dig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one Bull or one Cow. For example, if the code str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34' the score for guesses of '4444', '4000' and '4321' would be '1 b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ws', '0 bulls, 1 cow' and '2 bulls, 2 cows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and the table of guesses and replies will be display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underline cursor in the column labelled 'YOU:'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waiting for you to make a guess at its number. Enter your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using &lt;DELETE&gt; to remove any digits entered incorrectl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enter the guess. The Atom gives its reply i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 (bulls) and C (cows). It will the make a 4-digit gues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 the column labelled 'ATOM:', and the cursor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the correct reply as two digits, again followed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Atom will think of its next guess, and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When the Atom is ready for your next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gain be displayed, and you should enter your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guess you may resign by typing R. The At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its code and, if it has not already done so, continu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uessed the Atom's code, and the Atom has guessed y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t the bottom of the screen. Typing &lt;RETURN&gt; will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the current performance of you an the Atom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total number of codes correctlyu 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total number of guesse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verage number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sign, you number of tries will be increased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dited with a game, so your average will suffer; you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more than 12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/ AcornSoft, David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placed in the labyrinth and given the task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goldbars from their treasure chests to the wall safe.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abited by a hungry minotaur who is intent on eating you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wards you unless the way is blocked by a wall, in which case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a move in a random direction. You ar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inotaur detector which emits a tone when the minota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ve squares of you - the higher the tone, the nearer he i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measure to avoid being eaten you can drop a gold b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encounters it, he will instantly return it to one of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before persu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gold bars can be carried at a time, so a number of tr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must be made. Once put in the safe they cannot be removed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 minotaur doesn't trap you at the safe after the gol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posited, or you will be eaten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iew is horizontally from your position in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, but a map is also available showing the positions of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minotaur etc. A compass is shown above your normal view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top right-hand corner of the map. You can also draw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 of the labyrinth to mark the current posi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normal view, but n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mo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move left               [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move right              / -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urn about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capture the gold ba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ke a bar (from the ground or from a c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 bar (onto the ground or into th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ntory of the locations of th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help you find your w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mark the position with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return to normal view after looking 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moves costs one point and looking at the map costs 3 poi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(when you succeed or are eaten) 10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bar removed from its chest, 50 points for every bar in th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bonus points if all five have been put in the safe. If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, you can consider yourself almost as good as These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enitely a cool game! The program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RAP / AcornSoft, Peter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to rotate your spacecraft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to rotate your spacecraft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ER / AcornSoft, Hugo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 Snapper through the maze, eating the dots to score 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void begin eaten by the creatures from the central cave. 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akes you invulnerable and while this lasts you can eat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back to their cave. Don't get overconfident though -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ndicates invulnerable time left, aft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s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left   [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ight  /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ure eaten after a cross scores 100, and further one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400 and 800 respectively, so try to lure them near a cro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ll four in one 'meal' for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ceeds a special dot may appear at the mouth of the c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is gives 200 points. If you manage to eat all the d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aten yourself, a new mazeful will appear with fast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azes will be different making the game more difficult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elf-explanotory and contains full instructions. I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 of ECD (probably a student at the time) referred to the 'D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The Falling Christmas-tree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the classic computer game, inspired by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he same name. The idea is to relieve the galaxy of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with the full facilities of the starship Enterpris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a square 8x8 sectors, and each sector is 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8x8 quadrants. The galaxy contains Stars, Bas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an be refuelled, and the Klingon ships; these mus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time limit, otherwise the Klingons will invade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ing RUN the ship's computer will display the number of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, and the time limit for the mission. Typing &lt;RETURN&gt;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Range Scan of the current sector, showing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and any Klingons, Bases or Stars in tha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: &lt;E&gt;          Star 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   : +++          Base : &gt;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of the screen will always display a status repor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- the current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- the coordinates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 the normal condition GREEN changes to R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are in the sector; condition DOCKED indicates that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ly docked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total energy available for warp drive and for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- amount of energy diverted to shields; this is depleted by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- number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- number remaining in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elected by typing a number to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RP DRIVE. Moves the Enterprise within a sector, or between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specified as a number between 0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s follows: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determines the distance; each WARP unit is one   270--+-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, so 8 units are equivalent to a distance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. The Enterprise cannot travel through Stars,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or Bases. To dock with a Base you m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nt adjacent to it vertically or horizontally. Docking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to 3000 units, with 500 units diverted to shiel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NG RANGE SCAN. Displays information on the current s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djoining sectors, as a three-digit number; successive digi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Klingons (K), Bases (B) and Stars (S)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ASERS. The phaser is a diffuse energy weapon whose effectiv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shed by the number of targets in the sector and the distan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e amount of PHASER ENERGY must be specified and this is de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lingons in the sector. Each Klingon has an energy of 200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depleted both by hits from the Enterprise, and by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. The Enterprise shield energy is depleted by Kling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TON TORPEDOES. These are directional weapons which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ir path, except stars. Their direction is cont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ARP DRIVE, though their range is limited to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IELDS. The shields protect the Enterprise from Klingon attac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the amount of the total energy to be diverted to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ORT RANGE SCAN. Shows the positions of the Enterprise and any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r Stars in the current sector; this command is invok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LACTIC RECORD. Shows a map of all the sectors in the galax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lready scanned shows the number of Klingons, Bases and St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ctor shown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S. Gives a list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has been interrupted can be continu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/ Ac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 has gone out of control and you are plummeting into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Zombie island; your only hope of survival is to l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that inhabite the island into the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nd following the instructions the island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r position as X and the zombies as Z. The areas of sw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zombies you can move one square in any direction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ion of you move as a single digit, followed by &lt;RETURN&gt;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8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X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ndicates your position; so, for example, to move left type 6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 each zombie will move one square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peration you can try move 9, which gives you a chance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BASIC COMPILER / ECD-SEW Computer Workshop, Martin 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integer consist of 2 bytes in stead of 4, and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ve (0-65535). Label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mpiler. The prompt will return from basic at 82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ource file as far back in the memory as possib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size is 0E26h bytes, you can load it at address 7FFFh-0E26h=71D9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"&lt;name&gt;"71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, enter RUN. To the question "SOORT PROG.?"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if the source program is a re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f the source program i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"BEGINADR. BRONPROG.?". In this cas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1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must enter the startaddress of the destination progra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ddress is 2BECh, because the library ranges from 2800h-2BE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DR=    2BEC;EINDADR=    2C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has been successful, no error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address of the machinecode is 2BECh. Value is stored in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free address behind the machine code is 2C41h.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riabl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brary has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"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file can be sav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VE"&lt;name&gt;"2800 2C41 2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tarted by typing "LINK #2BEC" or by loading it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