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47 is a simulation of a jumbo jet.  You fly instruments until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landing strip, then the display changes to show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iew as you touch down.  There is a two-page sheet of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till hav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 game is quite good, I think. It contains full instru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Force contain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r is a slot machine simulator that I wrote many years ago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  It's pretty crude, but everyone who has tried it ended up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laying it for some reason.  It prompts you for a player number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track of the accounts of each player as long as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hold/nudge keys are GHJ, C clears the hold lights, and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the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. It's best to select the alternate keyboard and use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to move up and ctrl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solves a cubic equation which has real coefficients for 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oots.  The first real root is found by a newton-raphso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 quadratic remainder is then solved by formula.  (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l Fortran program, translated to Atom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loc is a root locus plotting program I wrote because I hated do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A good demonstration is to use the following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l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Zero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: -5.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: -1.0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: -1.0,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: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Z2: -6.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good candidate for running the CPU at max.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gnr is a thick film resistor design program based on an algorith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Keith Pitt at Middlesex U. in London (c. 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there are a couple of math oriented programs I wrote year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thers might find useful. The programs GAUSS and ZGAUSS solv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imultaneous equations by the Gauss elimin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GAUSS works with complex numbers. They prompt you to enter the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augmented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2n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1,1)X1 + A(1,2)X2 = A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1)X1 + A(2,2)X2 = A(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nce X1,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VR is a (square) matrix inversion program which uses the sam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ebster@idirec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