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-ROM ACORN ATOM UTILIT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3 Watfor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-ROM is a set of extensions to ATOM BASIC designed to make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ccasional machine-code user easier. The average us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use of the ATOM's built in assembler to mod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s and to create short sequences of machine-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BASIC operation. The former is usually to do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urchased games software to use their own joysticks etc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nd such tools as a disassembler essential. WE-ROM's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machine-code programs are especially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by keeping the 'assemble to' pointer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eing viewed. In addition to the machine-code aspects, WE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some of the most useful extensions to ATOM BASIC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 high speed tape interface, two key rollo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easier scanning of the keyboard from programs,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without recourse t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understanding of the commands, tr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O            Abort DO loop                           A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eaving from the middle of a DO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ABDO; GO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PRINT "This will never happen"; UNT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PRINT "I will do this indefinitely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BDO prevents BASIC giving ERROR 18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FOR            Abort FOR...NEXT loop                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eaving from the middle of a FOR...NEXT loop,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O, preventing ERROR 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UB           Abort subroutine                        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references to a current subroutin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directly from the subroutine to any poin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ather than going back to the command after the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ed the subroutine. Prevents BASIC err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       Automatic line numbering                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tart,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line numbers startin gwith 'sta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by 'increment' each successive line.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ive if desired. If any line number outside 0.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the command aborts. Both 'start' and 'incr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10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trol codes have meaning within the 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A (or ESC) cancels the current line and leaves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X cancels the current line and reissu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B cancels the current line and issues the _previou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N cancels the current line and issu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 Set machine-code breakpoint            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ap the assembler 'BRK' execution (and henc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) displaying all processor registers and flags.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BREAK #2800;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 AC STATUS   IX IY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55C 53 -V-B---C 08 01 1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pecified in the BREAK instruction is the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'BRK' assembler instruction is to be placed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at location are saved, and restored when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used with no addres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 BASIC rests its own 'BRK' trapping prior to ea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'&gt;'), so if BREAK is used in immediate mode the RUN 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ust be on the same line as the BREAK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most recent use of BREAK can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          Load and RUN a BASIC program           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ame way as LOAD, but RUNs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use of '*RUN', this command correctly sets up 'TO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   Moves the cursor                        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horizontal position,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moved to the desired position on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CURSOR 13,4;PRINT "HERE I 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The top left hand corner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Used with READ and RESTORE             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gnored upon execution. It contains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 a READ statement. Each data item is spe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n the same line by a comma. Numeric data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thin brackets, or a constant. If string dat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or commas the whole string must be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1000DATA 3,(2*A+RND%5),A STRING," A STRING, WITH A 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When DATA statements appear in your program, _NEVER_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 DO to D., otherwise statements after the D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data. Placing the data beyond all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TORE'ing to the first line of DATA relaxes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elete blocks of BASIC lines           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rst line number, la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lines numbered between the two spec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    Disassemble an area of memory          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first address, l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rst address is omitted contents of variable 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ast address is omitted 65535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commas appear first address = last addres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,P' is appended to the command the disassembly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,W' is appended to the command the listing paus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. Only one of the P or W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DISASSEMBLE #A002,#A040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 from disassembly, two BASIC variables are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points to the next location to be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points to the last location disassembled (for patc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DISASSEMBLE #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0  08  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2800 C8       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1  C4 0A     CPY #0A</w:t>
      </w:r>
    </w:p>
    <w:p>
      <w:pPr>
        <w:pStyle w:val="PreformattedText"/>
        <w:bidi w:val="0"/>
        <w:spacing w:before="0" w:after="0"/>
        <w:jc w:val="left"/>
        <w:rPr/>
      </w:pPr>
      <w:r>
        <w:rPr/>
        <w:t>[LDA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2801 A9 01    LDA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      Dump memory to the screen               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first address, l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entered as for DISASSEMBLE, except the ',P'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Thus DUMP can conveniently start where DISASSEMBL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. DISASSEMBLE #A03C,#A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3C  6C 52 00  JMP (#00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,#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03F 4B 45 59 AC E7 52 KEY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5 45 41 44 A8 54 43 EAD-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B 55 52 53 4F 52 AC 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(0...31) are typed as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 BASCI variable N contains the next address to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Leave user defined command             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escribed fully in the section 'Extend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Searches programs        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all lines containing a particula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FI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" TH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             Engages two key rollover               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for all further input, a two key rollover/debounc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Keyboard scanner                       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keyboard and stores key value (ASCII) in 'variabl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is pressed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variable,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key with ASCII value 'key number' and st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riable' either true (-1) or false (0)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ses some non-standarad ke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- SHIFT                    135 - REPT., CTRL.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- CONTROL                  136 -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- SHIFT and CONTROL        137 -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- REPEAT                   138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 - REPEAT and SHIFT         139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- REPEA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        Memory modification                    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monitor mode with address specified,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ss    HEX contents   ASCII   ':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mpt any of the following may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Move back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ng   Enter string into memory without trail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har     Enter 'Control' char into memory eg. 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asic    Execute BASIC commands eg. ;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sem    Assemble into memory eg. [LD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turn'  Advanc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taken (if possible) as two HEX digits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Variable P points to the current modifable byte, so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use ';P=...'. Use ESC to leave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        BASIC error trapping                   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ONERROR 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 within a BASIC program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ONERROR are executed. In the example,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e program, control is transferred to line 10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OFF or the BASIC prompt will restor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 ?0 = Error number, ?1, ?2 = Error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Read data into variables                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READ A,$#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C read; copies data from DATA statements into spec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REA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RESTORE;REM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READ N;REM numb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FOR A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R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PRI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DATA 5,1,2,3,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RESTORE _must_ be executed before the fir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  Set data pointer                       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earches for DATA will begin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RESTO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earches for DATA will start from line 20. A lab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           Select tape speed                      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TA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outines indicate operation by placing each transferr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 When using 1200 baud, you may find a higher incidence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This is because there is less redundancy in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t is therefore recommended that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aved at 300 bau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ev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BASIC command, select an unused text space (ie. ?18=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). Type a line 0 containing '0REM$%command name'.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BASIC to perform the desired operation.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by using the 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?18=#82;REM in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; REM clean up the new tex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REM$%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PRINT "Hello There!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;REM Test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 Command names must not start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transferred to the command, by placing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ame eg. 'HELLO 3'. Parameters are read with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e READ statement. All parameters (there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, separated by commas) must be READ otherwise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upon EXIT from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?18=#82;REM select a tex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; REM be tid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REM$%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REM This command is called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READ Q,$#2800;REM READ a number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F Q&lt;1 THEN EXIT 23;REM If printing less than once give erro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FOR P=1 TO Q;PRINT $#2800;NEX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3,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&gt;MP 0,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P 5,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HELLOHELLOHELLOHELL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ression is put after the EXIT command,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and the calling program is given the ERROR of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should not be used with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TORE' should not be used with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 and Q are local to the command, so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eave commands via EXIT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_NOT_ allow a command to c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eed 19 bytes workspace at their end, so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below TOP+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text spaces from #400 to #A000 are scanne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editing session using WE-R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program to put '*'s in the top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=#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LDY @0;LDA @#2A;STA #8000,Y;INY;BNE #2804;RTS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2800 A0 00    LDY @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2802 A9 2A    LDA @#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2804 99 00 80 STA #8000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2807 C8       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2808 D0 FA    BNE #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280A 60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NK #2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gister contents after firs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EAK #2808;LINK #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AC STATUS   IX IY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8 2A ---B---- AF 01 1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 breaking, and resto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fill with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ASSEMBLE #2800,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0  A0 00     LDY @#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2  A9 2A     LDA @#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character will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[LDA @#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2802 A9 41    LDA @#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ASSEMBLE ,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4  99 00 80  STA #8000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7  C8        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8  D0 FA     BNE #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A  60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NK #2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ill character another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DIFY #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0 A0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1 00 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2 A9 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3 41 A:"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4 99 9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3 43 C: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4 99 9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3 2A *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haracter was changed twice, once to 'C' and th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used by your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Invalid variable name in KE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Error in use of AUTO, either used within a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not used between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Out of DATA in a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FIND used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 Comma missing in CURS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Error in DELETE command, either DELETE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no comma between operands, or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 is after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 Error in READ statement, READing into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or a string in page zero,  or comm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: BASIC will issue an ERROR 175, if an express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a number as a paramter to these command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expression in brackets. Variables on their ow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arenthes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by the utility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uses locations #50-#7F as short term working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#238-#23D are used as semi-permanent storage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38   Flag for READ =0 If 'RESTO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55 If READing parameters for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39,A DATA pointer f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3B,C Location to replace stored byte f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3D   Stored byte fo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#21C,D are used by the AUTO command tempor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old vecotr for reading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within the Utility ROM another keyboard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 selceted by 'KBD', this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'KBD', but editing is disabled, and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'ASCII' codes greater than 128 (See 'KEY' command)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routine by '?#20A=#34;?#20B=#AD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