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 Sources archive,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obert Schmidt &lt;robert@stud.unit.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 of Ztiff Zox Soft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modified version of the one included in th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able Zox3D demo archive.  The most interesting stuff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"The archive" below.  The even more most interesting stu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T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r guarantee of any kind whatsoever is provided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the fitness of the software for any purpos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quality or robustness.  The software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(s), the data file(s), the source file(s),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aphic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is the author, named above, to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consequential or inconsequential damage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 arising from the use or abuse of any of the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, and should not be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d or reproduced without the written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 is a demonstration of the idea behind the 3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s in gam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tle Wolfenstein 3D from Apogee/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's Labyrinth from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tacomb Abyss from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acula from Psygn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re was a lot of talk about the $25,000 XOX library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  My goal was to develop a usable 3D game library which h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tial features of XOX, and which would be a LOT cheap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ere are missing features from Zox3D, most notably the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 Thus, the sources (see below) should be taken only as an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derstanding the principles of ray casting, as Zox3D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library of what you would want in a 3D maze game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 will not impress anyone when compared to Doom.  Doom uses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t of algorithms, providing a much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ly unchained (planar), 256-color VGA modes are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, from 256x240 to 400x300.  Mode 13h and the lik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, because two or more pages are required for satis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 On fast computers, using a temporary buff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and copying this to the video buffer might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for die-hard mode 13h'ers, but this is not supported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 16-color (EGA) modes are definite no-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making the sources available for a modest sum of $100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hobbyist, this gives you the right to do anyth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archive, except making it, or any part within, free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of the modules or individual functions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Zox3D from scratch you will need Borland C++ 3.1 or 4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Assembler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want to use the DOS IDE if you have BC++ 3.1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have a quite different directory structure than my harddisk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t provided project files.  However, separate make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for BC++ 3.1 and 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X3D.BC3 - makefile for Borland C++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X3D.BC4 - makefile for Borland C++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edit these to reflect the locations of the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d librar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provided these BAT files, which run MAKER (real mode MAK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make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BC31.BAT - make with Borland C++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BC40.BAT - make with Borland C++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an use MAKE instead of MAKER if you have the mach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.DOC might be the most interesting file in this archive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clear, presise tutorial on the mathematics behind Zox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ZEN subdirectory is a library by Michael Abrash for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ngs.  I use it for calculating the frame rate. 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ing Mr. Abrash for confirmation in the legal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 but I fear I am not reching him.  Therefore I try to 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 by including only the absolute neccessites in this arch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urces.  That means that the ZEN directory only contains the 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compiled for the large model, and the needed head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paid for anything in the ZEN directory.  I included i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ould not have to search for the library yourself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Zox3D.  ZEN is NOT a crucial element of Zox3D.  The ZE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my software.  The full ZEN Timer library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20 and garbo.uwasa.fi, including full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source files are my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 requires a VGA and about 400 Kb of free DOS memory to run.  (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quite sure how much.)  The highest resolution requires a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monitor.  A mouse and a joystick are optional input de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keyboard work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ZOX3D.EXE is executed, a menu of available screen mod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ffered.  Simply press the number in front of the mode you wa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off.  256x240 is the fastest, while 400x300 is the slo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x300 might not work with your VGA monitor, due to the dem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ync t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mode, a logo will appear, and a couple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pent loading the graphics.  This will be really slo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 so you would prefer to copy everything to a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disk.  If the screen goes blank forever, simply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he demo, and try another mode.  If this doesn't help,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aming mail with a few facts about the in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trols are currently functional in the demo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keys pressed at once are detected correctly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alk and turn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&amp;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-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-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ft - 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- 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e - turn slow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Up - turn slow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-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Dn - 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/+ - mov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 - quit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 - toggle help tex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 - toggle floor textu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- toggle sky textu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,/. - resize vie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 - recalibrat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with right button pre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- move up (ra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- move down (cro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ft -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- 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 should work the way you expect it to.  Joystick B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nything.  I use my own autocalibrating driver, with a fairl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value, so please let me know if it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librating means that you calibrate the joystick in-play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ystick to all the extremas (any two opposite corners ar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).  Note that the joystick is polled only once each frame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eed to keep it still for a moment to make sure the extrem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(on a slow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ystick buttons don't do anything yet.  Hitting 'J' will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entirly, so you can plug in your joystick even after Zox3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, then recalibrate with 'J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-3D is written in C/C++, except from the fixed point macro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by 0-handler, and the direct screen drawing routin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oint library was based on the one Michael Abrash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his development of X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about the inline assembly routines for wall drawing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defines are provided for enabling and disabling at w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line assembly vs. pure C++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ic assembly code vs. self-modifying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it is possibly to compile, link and run a C++-only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x3D.  This is of course much slower than the self-modifying assem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C++-code might prove valuable in the future, if Zox3D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, say, to a 32-bit protected mode environment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providing an algorithmic explanation of the inlin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, speed is not the main issue.  Rather, I'm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s many effects as possible (transparency, moving bit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.  Eventually I might find the code stable enough to optim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critical code in pure assembler.  I don't think it will be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ough.  Because of the new dimension added by mi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walls, ZOX-3D is bound to have a lower frame rat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d floors and ceilings also make things much slower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interpolate linearly through the bitmaps when dra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/ceiling column by column.  If it weren't for the mirro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/ceiling could have been drawn line by line, which is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uch*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OURCE.DAT file is a text file describing the bitmap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  The first number is the number of bitmaps, then the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follow, one on each line,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idth&gt; &lt;height&gt; &lt;type&gt;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map used is cut from the file, as the rectangle with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,0) and (width-1, height-1).  The type field is ignor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but will tell the resource loader wether the bit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, mirroring, or does some other effect.  Currently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II Enhanced 256-color .LBM files are support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uncompressed raw data must be smaller than 64 Kb.  The 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supplied with Zox3D are all 320x200 and use the sam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used in the demo is loaded from PAL.L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about the LBM files.  DeLuxe Paint II Enhanced doe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to the file if it is saved when a stencil is enabled.  DP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it fine later, but I haven't been able to figure out wh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routines stop working on such files.  In short: tur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ncils before saving.  I've had some spectacular crashes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vision History below will tell, I have decided agains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Zox3D, so no new features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/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in a while the tracing process fails by t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aight through a corner between two walls.  This might be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naccuracies or a too-low resolution in the sin/cos-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happens when the ray is moving in an exact 45 degre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its the corner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moving along a wall with a slight angle away from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lision detection routine will erronously detect a wall 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urn you further away from the wall while pushing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ttle.  A little annoying, but no real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/hullo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ald Dalley (dalley@nes.nersc.gov) for interesting and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ussions and sharing of experiences, as w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parate Wolf3D-like libraries concur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l Brooke (nigel@wimsey.com) for discussions on texture mapp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ore general kind, and for helpful evaluation of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x3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Vasaru for knowing a lot about lots of things, and being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rtive.  Also greets to Per Arne, Arne-Dag, Terje, Ter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ius, Rolf, Jarle, Yngve, Eirik, Erik, Bjrn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Meessen (Meessen@marvax.in2p3.f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ben Mogensen (torben@diku.dk) they both gave lots of help o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st sqrt() functions, even though I have no use for it Zox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thought I needed it though, so thanks, gu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Stanley (dracus@hebron.connected.com) for help on develo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ic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others from the (mostly) helpful lot in comp.lang.c+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.games.programmer, and lots of other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ol lot on IRC, including, but not limited too: babuu, BioHaz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nt, Croc, dux, eveso, Flie, Leinad, marfada9, Megafork, MS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ceBruce, _NOR_, Nrrpf, Pusur, Slaughter, S-man, _TDK_, Tha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Faker, TheHard1, Tikes, XiaoPi, Z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Zox3D project was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ed this log of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assertions to 'new', so Zox3D should never ha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memory is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enabled the screen resolu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olution can be selected directly by providing ZOX3D.EX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reen resolution number as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lls are now lines seen from above, not Wolf3D-lik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rrors can now be covered by bitmaps, and transparent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lision detection to prevent player from walking into w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e floor/ceiling (sky) texturing implemented (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bitmap limited to 64x64 (floor) and 256x256 (s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one direc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reflects correctly in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a moving sky with cool clouds above the maz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ly demonstrates that the sky is correctly mirr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e help text implemented (can be togg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grabbed, without any permissions, a couple of bitmaps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tle Wolfenstein 3D by id software, Jurassic Park by Oc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 3.1 by Microsoft.  I will try to replace these wi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wn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a problem with a bug in the initialization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 MOUSE 9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a conditional define for enabling polling of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keys at the same time - more arcade game like.  Too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portunity to add the Key and Keyboard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Nov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joystick support with calibration, through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amecard and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most of the inaccuracies visible on the w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it impossible (?) to walk through a wall, even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ner.  Let me know if you are still able to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keys , and . to modify the size of the view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is positioned center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the help text gradually change color.  I was hop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to readability, but I'm not quit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Nov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the option to compile C++-only, inline assembl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f-modifying assembler versions of Zox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Nov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the inaccuracies in the walls, by calc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ing offset into the bitmap in a more accurate wa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lls now look as close to perfect as can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Dec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notification from Gerald Dally, some of the self-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could be made static, while being potentially eve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JMP instead of code modification + CALL/R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Dec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all-new graphics to replace the ones I had ripp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Dec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decided against further development of Zox3D, in favou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advanced, Doom-like engine, "Zoom3D"...:)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if objects are ever implemented for Zox3D, it won't b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_CHAIN32.ASM to fix a bug in BC++ 4.0 which makes the 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of _chain_intr()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d some final clea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Dec-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a Ztiff Zox logo which has been lying around on my H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Jan-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ished version 1.0 of TUTOR.DOC, bundled with the Zox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Schmidt &lt;robert@stud.unit.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Ztiff Zox Soft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Huh? You never heard of US??? :-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. post 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7034 Trond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