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Box                                                              Bram P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x is an EPROM with commands only. That means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in programs. These commands have been develop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en wr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x is located at #Axxx en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000 - #A3FF  interpreter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400 - #A7FF  monitor by R.Heuvel, located at #9800 - #9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800 - #A807  overhead for thi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808 - #A8FF  CHA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900 - #AF9B  Program PLIST, a program to send BASIC program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F9C - #AFFF  LC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OX  shows all the commands and their entr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     Change String. The syntax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 &lt;delim&gt;&lt;oldstring&gt;&lt;delim&gt;&lt;newstring&gt;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syntaxis results in errorcode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   is identical to HEX of P-CHARME, but it's 16 bytes wide for VDU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AR    shows the values of BASIC variables A-Z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     shows all the used BASIC labels. They are written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with the line number where they are first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bel occurs more than once, the line number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h (#). Then the alphabeth is displayed with the non-us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OM    offers the possibility to enter more than 64 characters i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when processing INPUT a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reads a line number (decimal digits only) en shows its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does not exist, error 127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     copies the area from #A400 - #A8FF (monitor by R.Heuvel) to #98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9CFF and LINKs to the start address (#9C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     shows all the BASIC programs in the memory range #1000 - #9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SIC program is recognised, when a CR (#0D)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a page, followed by an ASCII string without CTRL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4th position onwards. If the string is missing, the 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known. The value of the Text Space Pointer is sh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wo hexadecimal numbers can be entered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Pointer. If one or both of these numbers is not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Space Poin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ST   copies the area #9F00 - #AFFF (Program PLIST) to #9800-#9E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     first removes all spaces at the end of a line and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urrent value tex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alue of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ength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ast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umber of characters in longes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