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ape contains some games by Magnus Ol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 ZOMBIE     2900 C2B2 08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al-time version of "Zombie Island" (aka "Daleks"). Make the zomb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 into the swamps, or they'll eat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wedish texts me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al spelare - Number of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righetsgrad - Difficul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klarade dig - You ma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zombie tog dig - A zombie go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are nr 1 avled efter 15 - Player #1 died after 15 (mov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omgng till? - Another round? (Answer "J" for yes and "N" for 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 TREK        8200 8ED0 0D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 TREK/PART2  2800 C2B2 13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lightly non-standard version of the classic Star Trek game.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WE extension ROM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y, no instructions on-line - you'll have to read the BASIC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which command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LIFE         2900 3507 0C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ssembler implementation of the classic "Game of Life" - a cell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on. The program starts with an editor that lets you set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 portion of the "universe". Instructions included in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he WE extension R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KEN           2900 C2B2 06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orm" in Swedish. Guide the Worm around the screen, eat the food pel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make the worm grow), and avoid colliding with the borders 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t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s: SHIFT turns left, REPT turns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wedish texts me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vrighetsgrad - Difficul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trffade 15 ml - You hit 15 targets (i.e. food pell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kasst!!! - You stink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 riktigt bra - Not ver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vo... - Brav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ket bra - Ver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nomenalt - Fantas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bra - Super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ll du fortstta - Do you want to continue ("J" for yes, "N" for no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