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YCE v1.22    PCW 8000 series emulator for PC               21 Dec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John Elliott, 21 Dec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CE emulates a PCW8000 series computer. Run it, and your PC becomes a P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386 or higher PC. For anything faster than snail-like performan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a 75MHz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ESA-compatible video card capable of 800x600x256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1.7Mb of DPMI memory; for ideal performance, 4Mb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uine 3.5" PCW boot discs. I cannot supply these due t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. Discs made with 22DISK or MSODBALL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CE can boot from a PCW9512 CP/M disc, but not from a 9512 Loco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you have OpenDOS 7 or Novell DOS 7, turn off the built-in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and use CWSDPMI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ormally, JOYCE emulates a 2Mb PCW. If you have less than 4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MI memory, you can improve performance by turning off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 CWSDPMI, this is done using the -s- option). JOYC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e a smaller PCW (eg, a 512k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entronics printer port (CEN). Unfortunately, the emulation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; if you are printing a LocoScript 3 document with LX fo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can take a long time. You can print to a disc file or an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the floppy disc controller. However, JOYCE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PC's real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use (in AMX or Kempston mode). You will need a three-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AMX mod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ot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ilt-in daisy or matrix printers. PCs use Centronics printer por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kes sense to connect them to C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CW9512 PA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ree floppy disc controll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A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AD DELE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WRITE DELE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PS8256 serial port (SIO). See documentation on the Joy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f you need access to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a 3.5" start-of-day disc suitable for any PCW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16. The setup program in fact asks for two - one for CP/M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oScript. 9512 CP/M discs will work; 9512 LocoScript discs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directory in which you unpacked JOYCE, so th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JOY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SETUP and follow the instructions. If you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day disc, press ESC when you are asked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un JOYCE. Hopefully, the opening screen will appear; press [f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start-of-day disc, and watch the familiar loading str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ready to quit, press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8000 series PCW with a 3" drive A: and a 3.5"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, you can make disc images for JOY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stall DU53 and MSODBALL on the PC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Use DU53 to convert your boot discs to CPCEMU-forma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a 3.5" disc, called BOOT0.DSK and BOOT1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Use MSODBALL to convert the 3.5" disc to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opy the CPCEMU-format images to the BOOT subdirectory of the J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9512, you can use DISCKIT to copy your boot discs to 3.5"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l PCW emulator would behave completely transparently.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able to use it as you would a real PCW, with no need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C-hosted emulator can't quite come up to that standard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JOYCE and a real PC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all the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keyboard is laid out a bit differently from the PCW key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have non-obvious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key            PCW key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[EX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` |]             [STOP]    (top left hand corner, under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\ |]             [1/2 @]   (down by the left-hand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' @]             [s &lt;]     ('secti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[# ~]             [# 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           [EXTRA]   (CTRL and ALT can be sw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            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]         [EXT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1]             [+]      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2]             [-]       (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INT SCRN]      [PT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ey *]          [PTR]     (on the numeric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ey -]          [-]       (Clear - on the numeric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ey +]          [+]       (Set - on the numeric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DEL]       [CAN]     (left of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INS]       [RELAY]   (left of white 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END]       [FIND/EX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PGDN]      [UNIT/PA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HOME]      [LINE/E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PGUP]      [WORD/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ey INS]        [CUT]     (just below PRINT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ey HOME]       [COPY]    (just below SCROLL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ey PGUP]       [PASTE]   (just below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ey DEL]        [DEL-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ey END]        [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ey PGDN]       [DOC/P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ese mappings inconvenient, you can use PCKEY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isc) to change keyboard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disc dr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CE emulates disc drives using "image files" on the PC'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mage files" are produced using a program like CPCTRANS or PCW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JOYCE is started, both disc drives are normally empty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s you select which system to boot, it will inser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/BOOT0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/BOOT1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/BOOT9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rive A, and load it. You can customise the boot menu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file called BOOT/BOOT.CFG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out how to change a disc, see the section on the JOYCE menu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tart with a floppy disc in drive B:, then use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CE -B=dis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CE v1.22 has limited support for direct access to the PC'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using the utility JOYCEDRV.FID. See below for how it should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JOYCE is too slow: Check your DPMI settings (for example,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-V2). If you have between 1700k and 4000k of DPMI memor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swapping off (eg: CWSDPMI -s-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JOYCE is too fast: The utility TIMINGS.COM can be used t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peed correctly. This need only be done once; see the guide t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internal PCW clock will not be accurate whatever you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.COM. The utility RTC.COM can be used to keep the PCW clock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[f9] (or the Menu key on a Windows95 keyboard)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top of the screen. It offer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C=return to J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=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floppy drives A: and B:. The Disks menu will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 =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or the keyboard, mouse, disc drives, video e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 port. The Settings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 =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the PCW; equivalent to SHIFT+EXTRA+EXIT.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 = CPU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Z80'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10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JOYCE. You will be ask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 = Keyboar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keyboard layout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 =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he emulator into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top line, the Disks menu shows which drive is selected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. The inform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:  Read/Write  c:/joyce/boot/boot0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Drive A:  Read Only   [Ejec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Drive B:  Read/Write  [Disabl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line shows what can be done to the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,B:       Choose which floppy driv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=Eject:   Eject the disc from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=Disable: Disable the current drive. It only makes sense to do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B:, since whenever you reboot, drive A: is enab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going to disable drive B:, you should do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ading stripes a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=Insert:  Insert a disc in the current drive. An Item Se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for you to select a disc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=Write pro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p the "write protect" tab on the current disc. Fo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s, the setting in the Settings menu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area of settings for which you want to mak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=CEN       Maps CEN: to one of four DOS printer ports (LPT1-LPT4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=Keyboard  Use TAB to switch between the two possibl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he CTRL and ALT keys are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=Mouse     Use TAB to switch the mouse between Kempston, AMX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you will need a three-button mouse on the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AM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=Disks     Two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2 : Set up whether the PCW should have one or tw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s. This can be overridden by disabling or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B: while the loading stripes ar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: Set whether boot discs should be read/write or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an be overridden by changing the stat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s menu while the loading stripes ar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=Video     JOYCE makes certain assumptions about the layout of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find that the PCW's screen display is a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, but that the menu system is readable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this option to use GRX graphic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X graphics will drop the speed to a thir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 value, and a 200MHz processor (or better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 to run JOYCE at a sensi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=Beeper    For compatibility with earlier versions, JOYCE normally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ep silently, with a red flash of the screen. Us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wap between this and an audible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=cOm       JOYCE can only access one of the PC's four serial (COM)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is option to select which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=Save      Save the settings. If you do not save them, the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in in force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elector is new in JOYCE v1.20, and replaces manual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Use cursor keys to move up and down, TAB to switc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ntry fields, RETURN to select or ESC to abandon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-selected file is shown at the bottom of the Item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disc drives, select ".." until the selector show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c drives - the same principle as in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nter Debug mode, the PCW screen will shrink to the top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 screen. The bottom half is the debugging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Debug mode while the screen is in 800x600 VGA mod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console will be hidden and you will not be able to se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CE will occasionally print a message to the debugging console;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relate to unknown FDC commands or API calls by the current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JOYCE is not in debug mode, these messages go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CE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? to get a list of debugger commands. To leave debug mod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CE menu and select 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.CFG is a file that lives in the BOOT directory,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e the initial star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BOOT.CFG file is very simple. Each line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 equals sign, and a short description of the boot dis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. An exampl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=Loco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=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=M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mean that BOOT/BOOT1.DSK contained LocoScript, BOOT/BOOT2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CP/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utility programs are supplied with JOYCE. They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features of the emulator which have no equivalent on a real PC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m on the disc image UTILS.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JOYCE.PR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JOYCE is new in v1.20. It is a GSX driver for the host PC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llowing high-resolution colour graphics to be used from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it, edit your ASSIGN.SYS file. Remove the entry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@:DD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i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@:DDJOY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not been possible to test DDJOYCE against the three GS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of (DRAWMON, DR Draw or DR Graph) and I would be interested to h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ssues wi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DIR displays the contents of a DOS directory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SDIR {x:/path/}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include a path you must include a filenam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DIR C:/IMAGES/       is inval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DIR C:/IMAGES/*.*   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IOS.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IOS allows Digital Research Logo to use the 800x600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, use the following commands (under CP/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EMULOGO.COM=LOG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OM EMU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OM EMULOGO EMUL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n EMULOGO.COM will behave as LOGO.COM, but using the 800x600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will behave diffe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c    Allows a number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g    Allows a number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pic  The .PIC file saved is in Windows BMP format, and can be ex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d to .BMP, and loaded by pa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pic  The .PIC file loaded must be in Windows BMP format and hav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s, but its size does not have to be 800x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will write CP/M files out as DOS files. It respects ex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{x:/dospath/}cpmfile          { [O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x:/dospath/=du:cpmfile        { [O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x:/dospath/dosfile=du:cpmfile { [O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wo forms of the command produce a DOS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P/M file. If no path is supplied, the file appear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form creates a DOS file with a name that may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[O] option is present, existing DOS files with the same na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file will be overwritten without asking. Otherwise you ar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filenames may include wildcards, and the second and third for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P/M driveletters and use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D:/TEXT/*.TXT=M2:*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port all the .ASC files on drive M, group 2 to the directory D:/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will read DOS files into the CP/M filesystem. It sets ex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{x:/dospath/}dosfile          { [O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du:=x:/dospath/dosfile        { [O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du:cpmfile=x:/dospath/dosfile { [O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orm imports the DOS file (or files) to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form imports the file (or files) to the specifi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, keeping the DO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form imports the files, changing their name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P/M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[O] option is present, existing CP/M files with the same na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file will be overwritten without asking. Otherwise you ar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filenames may include wildcards, and the second and third for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P/M driveletters and use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2F:*.ASC=D:/TEXT/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mport all the .TXT files in D:/TEXT to drive F, grou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CE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CEDRV.FID is a file which is used to add one or more virtual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OYCE environment. The hard drive image files are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d by the MYZ80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names of the disc images, use the same system as in MYZ80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set their names in th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.DSK=C:/MYZ80/DISKS/C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e that the first such drive will usually be drive C. If a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not set like this, it defaults to DISKS/x.DSK where `x'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rives you get depends on your environment, but on my system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under CP/M (C:,D:,E:,F:,and G:), and thirteen under Loco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 to L: and N: to P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JOYCEDRV, copy the file JOYCEDRV.FID to your start-of-day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When you start up, you will be told which drive letter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ob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use a disc image that is not in MYZ80 format, JOY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ccess it. Under CP/M, you will get an "invalid drive"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ocoScript, you will get a "FID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CEDRV disc images cannot be ejected from the JOYCE menu; they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JOYCE v1.22, you can also use JOYCEDRV to access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. Use the 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.DSK=DISC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SC:0 is the first floppy, DISC:1 is the second, and so 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limited use of real PCW discs. Note that if you have upgr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version of JOYCE, you must copy the new JOYCEDRV.FI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day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CKEY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PCKEY keyfile fi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KEY is used to alter the mapping of PC keys to PCW keys. You may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if your keyboard does not have a UK layout, or you are using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where some keys are difficult to ge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PCKEY is given one parameter, it will read the keyfile an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mmediately. When it is given two, it will compile the keyfil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D file, which can then be put on a start-of-day disc and whi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assignments every time JOYC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keyfile is a series of lines; each line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number  modifier  pcw-number  {com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number is the number of the PC's key (1=ESC 2='1' etc). For a full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keynumbers, see Ralf Brown's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r  is either N or E, or both. N means normal, while E means ext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extended keycode is one where the keyboard sends a 0E0h byt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number - see the Interrupt Lis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w-number is the PCW key number. These are listed in the PCW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a typical line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N 8  ESC goes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key mapping you have set remains until you exit JOY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option in the Settings menu to swap CTRL and ALT uses the same meth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KEY. It is probably best not to map CTRL or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ey 256 brings up the JOYCE menu. Key 257 brings up the Exit Confi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QUIT { number } { [O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will exit JOYCE. With no parameters, it will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es on drive M: which may need saving, and if there are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parameter is the error level which JOYCE should return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umber parameter, JOYCE returns 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O] option disables the M: drive check and qui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 RTC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C reads the PC's built-in clock. It can be used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C     by itself will set the PCW's clock from the PC's clock.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CW's clock will then depend on the speed of emul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other way of saying that it will gradually diver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's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 [C] links the PCW's clock to the PC's clock; it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time whenever CP/M re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 TIMINGS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S sets the emulation speed. It does this by chang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TIMINGS with no parameters, it will set the PCW'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% speed. If you want a different speed, you can add a numeric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IMINGS 120 for 120%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S prints various statistics while it is calcula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. See the source file TIMINGS.C for a full explan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 and t2 are two times in seconds, used to work out how fast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is the screen refresh setting. It ranges from 18 (50Hz, like a real PC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44 (6.25Hz, which is perfectly usable for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 is a factor related to host processor speed. The smaller i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e ho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VG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.FID is new in JOYCE v1.10. It is designed to allow the PCW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PC's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VGA.FID has loaded, type VGACOM ON to activate it, and VGACO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CW screen will now be 100 columns x 36 lines. Nearly all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 escape codes are supported, which should enable character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(don't run graphical programs like Stop Press!). Since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being done by the host PC's processor, you should notice an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scape codes work differently in the 800x600 VGA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b  /  ESC c  set colours (so PALETTE works like XPAL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y            sets 32x9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z            sets 36x10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4 (n)       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XPALETTE b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 XPALETTE br bg bb fr fg 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ALETTE works like PALETTE, but in glorious 6-bit or 18-bit colour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with two parameters works the same way as on a CP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+3 (though neither of these has as many colours as JOYCE has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a CPC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2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white text on a blue background. So, in JOYC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LETTE 2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een colours obedientl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with six parameters allows all 262144 different colou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rather than just 64. Instead of a colour being represen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it is represented by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LETTE 0 0 32  255 255 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very dark blue background and a foreground with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e of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at PCW8000 green-screen look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LETTE 0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f you're a stickler for accura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LETTE 0,0,0 0,128,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LETTE does not mind how the numbers are separated (with commas,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s or whatever) and accepts Hex numbers preceded with &amp; (128=&amp;80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Unlike PALETTE 0 0, XPALETTE 0 0 really does select black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CE utilities (PC ho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utility programs are run on the host PC. They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not completely present in the emulator - to whit, the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CW floppy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names are PCWTRANS and MD3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o use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WTRANS x: dskfile     - Floppy disc t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CWTRANS dskfile x:     - Image to floppy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WTRANS isn't as versatile as CPCTRANS (for example, it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 in recognisable PCW or +3DOS formats) but it doesn't need tell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disc i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reate a disc image of a MicroDesign disc, use MD3TR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3TRANS x: ds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swer 'I'gnore to any error messages that migh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CE could not have been written with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at Fayzullin, who wrote the Z80 emulator core and the built-in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chard Clayton, who supplied vital information on the intera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BIOS and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iff Lawson, who made the PCW hardware specification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chard Fairhurst and Jacob Nevins, who provided hard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tynas Kunigelis, on whose DJGPP keyboard driver I have based JOYC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laws in the keyboard emulation are entirely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an Macdonald, who tested the screen emulation on a Matrox M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s of gcc, DJGPP and GR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uel Vincent, the author of the SVAsync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