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/_/_/  _/_/_/  _/_/_/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/      _/  _/  _/        _/      _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/      _/_/_/  _/      _/_/_/  _/_/_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/      _/      _/        _/      _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_/_/_/  _/      _/_/_/                   By B.Ri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aris Version 1.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++, A C++ Amstrad CPC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rice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++ contains ROM images which are copyright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ocomotive software, and are distributed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, on the understanding that the copyright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permission for these imag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 CPC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but WITHOUT ANY WARRANTY;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Where can I 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aunching CP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sing CP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xternal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sing a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is a shareware Amstrad CPC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 is a family of 8 bits computers created by Amstrad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's. The CPC was very popular in Europe and a lot of people (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) have fond memories of their early computing day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 If you would like to know more about the CPC, g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Kevin Thacker's excellent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ttp://andercheran.aiind.upv.es/~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is a very accurate emulation of the Amstrad CPC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let you do anything you could do with a real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incompatibility, please send me a mail describ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: bricerive@kagi.com or brice@world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is coded in C++ to allow for easy porting under variou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release runs under SunOS (UNIX), and I have now po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Os, Linux, MkLinux, and Solaris. Other platfor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eck out http://www.worldnet.fr/~brice/cpc for latest 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me (bricerive@kagi.com or brice@worldnet.fr)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dded to the mail list and receive notification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here can I 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for CPC can be f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ftp site for games is: ftp.nvg.unit.no/pub/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ped a system that allows you to transfer full CPC dis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PC to a Mac. It uses the printer port of the CPC to emulate a RS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link. It is called CPCTERM and you can find it on my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://www.worldnet.fr/~b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aunching CP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nd unpacked the archive OK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</w:t>
        <w:tab/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.config</w:t>
        <w:tab/>
        <w:t>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++.doc</w:t>
        <w:tab/>
        <w:t>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HI464</w:t>
        <w:tab/>
        <w:t>The 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HI6128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HI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LO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LO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LO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XT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should be able to run cpc++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to have a sound device and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/dev/audio) if you want sou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running CPC++ contact me at bricerive@kag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it, you need to pay a registration fee of 25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100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of your part of the deal, CPC++ comes in unregister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egistered mode, CPC++ will only run for 15mn and als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Disk and Save Snapsh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directl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are in a hurry, want to use a credit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kind of payment, want to save on the stamps, or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everything on the Web, you can register CPC++ through K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registration, put in an envelo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r snail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r registration code (displayed by CP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$ or 100FF in bank notes or check (Frenc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ce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, Rue V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009 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Kagi, point your Web browser to http://order.kagi.com/?B6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put the registration code in the comment fiel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have received your registration, I will send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CPC++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sing CP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reads a config file (cpc.config) at startup. It control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PC++. The parameters are described in th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aunched the emulator, you can use it as a normal CPC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    Control  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- Reset   : reset    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4 - Sound   : down      up      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5 - Disk A  : insert    save     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6 - Disk B  : insert    save     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7 - SnapShot: load    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8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9 - ProgDb  : run     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0- Quit    : quit      for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lly resets the CPC and its devices (but not the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does a reset without asking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urns the sound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urns the sound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urns th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specified by their path to which is prepended the prefix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 variable CPCDS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th is also prefixed by CPCDS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et's you load a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et's you save your CPC's state into a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g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t's you execute a program entry from the program database (Prog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 single file with one entry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mat is: ProgName,DiskPath,ExecCommand,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Elite,Game/006A,RUN"ELITE",Great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et's you see the database content (you can mask the list with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s CPC++ loosing the current work (save the disk or a snapsho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quit, quits without 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k images either in DIF format (the one generated by CPC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SK format (the standard), or in EDSK (extended DSK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a disk image file, CPC++ create an image of it in mem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work on the disk is done in memory. To update the ac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, you will ne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also be recognized if they are gziped (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zip in your exec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nap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can read and write standard (.SNA format by Marco Vieth)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does not contain enough information to save and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ced programs, but is sufficient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ternal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++ includes the default on-board ROMs, but you can overr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rovide external ROMs by putting ROM files in CPC++'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s contain 32768 bytes of data. They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++ based on thei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on-board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board ROMs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464 kernel</w:t>
        <w:tab/>
        <w:tab/>
        <w:t>ROMLO4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464 basic</w:t>
        <w:tab/>
        <w:tab/>
        <w:t>ROMHI4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664 kernel</w:t>
        <w:tab/>
        <w:tab/>
        <w:t>ROMLO6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664 basic</w:t>
        <w:tab/>
        <w:tab/>
        <w:t>ROMHI6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6128 kernel</w:t>
        <w:tab/>
        <w:tab/>
        <w:t>ROMLO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6128 basic</w:t>
        <w:tab/>
        <w:tab/>
        <w:t>ROMHI6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for example, to use french (AZERTY) ROM in the 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nstead of the provided english (QWERTY)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the file that contains the kernel ROMLO6128, and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the basic ROMHI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ose files in CPC++'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CPC++ or reset the virtual 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xternal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Ms can be recognized by CPC++ using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X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ROM address between 000 and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replace the provided Amsdos ROM by put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ROMXT007 in CPC++'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sing a 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rtual CPC is the same as using a real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reminder of ba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  <w:tab/>
        <w:tab/>
        <w:tab/>
        <w:t>To see the contents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"filename.ext"</w:t>
        <w:tab/>
        <w:t>To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able program extension usualy are .BAS or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hortcut to type in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CONTROL+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CONTROL+ENTER (on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M</w:t>
        <w:tab/>
        <w:tab/>
        <w:tab/>
        <w:t>To launch a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 keyboard is mapped to the Su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apping uses X11 virtua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vided keyboard map tries to achieve geographica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un and the CPC keyboar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 so obvious mappings in the default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</w:t>
        <w:tab/>
        <w:tab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ab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</w:t>
        <w:tab/>
        <w:tab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Up</w:t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Down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Left</w:t>
        <w:tab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Right</w:t>
        <w:tab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Fire</w:t>
        <w:tab/>
        <w:tab/>
        <w:t>Meta (diamon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ierre Guerrier for his reverse engineering of the CRTC/GA and to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as on pretty much everything (and the Snapshot file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illes Blanchard for sending me more disks to tes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ed Herlem for transfering all my game disks to nv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 Bannister for his help with the Mac vers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vin Thacker for maintaining the best CPC site on the net and 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arachnid.cm.cf.ac.uk/User/K.E.W.Thacker/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el Llopis for maintaining the huge ftp site at nvg.uni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manuel Roussin for helping the CPC scene and his 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verybody who registered and motivated further efforts on CP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verybody who did se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