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RT CIRC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STR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Numero 5 esta vivo! Un robot de la serie SAINT se ha vuelto loco. Una so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 entre un millon, pero ha ocurrido: un rayo ha dado al robot y l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do vida. El cientifico que lo construyo quiere desarmarlo para ver lo que 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do. El Presidente de Nova Robotics quiere capturarlo antes de que las ar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lleva maten a millones de inocentes, mientras que el jefe de segur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re hacerlo explotar para poder ir a cenar tranquilamente a su ca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res... el Numero 5. Estas vivo y no quieres que te mat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TRL +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a: El juego carga en dos partes, siendo muy facil de cargar. No hay ma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las instrucciones en la pantalla. Si una vez que hayas cargado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era parte no quieres jugar la segunda, simplemente pulsa todas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componen la palabra OCEAN simultaneamente y sigue las instrucciones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l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puede jugar con joystick o con tecl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, PAR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ADOR: Selecciona programa activo actualm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PAUSA (vuelve a pulsar ESC para segu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Cambia entre velocidades lenta y rapida en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Junto las teclas direccionales activa programa actualmen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CLADO, PAR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Arrib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baj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: Izquier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: Derech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: PAUSA (vuelve a pulsar ESC para segu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9: Cambia entre velocidades lenta y rapida en los mensaj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: Dispara laser hacia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\    ^    /  ARR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  \  |  /   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|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&lt;-----------&gt;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     /  |  \    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/    v    \ 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ADOR:  Selecciona   programa  actualmente acti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O:  Junto con  una  tecla  direccional, activa programa selecciona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LTO    ARRIBA   SAL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\    ^    /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  |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R     \|/     M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&lt;---------&gt;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|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CHAR   /  |  \   AGA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/    v    \ DEREC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CH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ARO: Dispara laser hacia adel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accion se divide en dos partes. Primero deberas escapar del recinto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brica antes de que se percate nadie de tu ausenc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tes de marcharte deberas recoger el hardware y el software que neces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ctivar tu laser y mecanismo de salto y encontrar el "Manual Tecnico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ots SAINT", para construir el falso robot en la segunda par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iezas justo con los suficientes datos para acceder al ordenador Nova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gar desde alli otros programas en tu memoria. Pulsa el espaciador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cionar el programa deseado, y pulsa disparo para us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 memoria tiene un limite de tres programas, incluyendo el de acceso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tas cargar un cuarto programa tendras que borrar alguno de los otros.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ma restriccion se aplica a los objetos que llevas encima, por lo que deb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gir con cuidado. En esta seccion debes resolver enigmas y eludir a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ias de seguridad, ya que solo entonces podras salir del recinto y busc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libertad. Una vez fuera empieza la persecucion. Perseguido como estas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erzas de seguridad, que tienen orden de matarte, y por otros robots SA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estan programados para desactivarte, no parece que tengas muc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ilidades de exito. No cesaran en su empeo. La unica posibilidad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nes de sobrevivir es construir un robot falso que servira para despista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fuerzas que te persiguen. Los guardias te pueden matar, pero tu a ellos no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 los puedes atontar durante un rato. No choques tampoco con los anim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a que los puedes matar, lo que hara que te desactives durante un tiemp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encuentras la camioneta antes de que llegue el helicoptero de Nov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ras tiempo para intentar fabricar el robot, y escapa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          1           |     SHORT        scor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-----------------------+    CIRCUIT       clock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| S|   2   |   L|   3   |  |-&gt;  4  &lt;-|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Display en scr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Fuerza estructural (solo en Parte 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Carga laser (Parte 2 solo); tarda un ratito en cargar de nuev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Programa actualmente activo (Parte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dan puntos por completar tareas que hacen falta antes de poder escapa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abrica. Hay puntos extra por terminar rapidamente las tareas. Se pu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ar puntuaciones de unos 40.000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an puntos por distancia recorrida, por desarmar a los guardi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ridad por perseguir robots y por evitar a los animales salvaj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BOT: 2.000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ARDIA: 500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IMALES (evitar): 200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otal de la puntuacion de la primera parte pasa a la segunda. Por tanto, 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ble llegar a una puntuacion global de unos 80.000 pun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z un map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omale el tiempo a los guardias (sus patrullas son siempre igua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 la practica llega la perfecc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caliza todos los obje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prendete como encajan todas las partes d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7 Ocean Softwar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