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Yamaha YM2149 Chip Emulator v3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</w:t>
      </w:r>
      <w:r>
        <w:rPr/>
        <w:t>(May 1997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Copyright (C) 1996 Arnaud Carre (Leonard/OXYGEN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NEWS: windows version, works on all soundcards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AT'S NEW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ACK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HOW DO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PROBLEM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HE FUTU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CREDITS, GREETING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AT DOES Y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 is a software YM2149 chip emulator. This chip is a FM synthe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processor. It is inclued in the AMSTRAD CPC and in the ATARI-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play music from these both machine with Y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mulation, you need a SoundBlaster(TM) card for the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card for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RD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 is  "cardware". That  means, if  you like  this progra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ongly  encouraged  to  become  a  registered  us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a nice illustrated  postcard  to  me.   This  helps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 motivated  in programming upgrades and furthe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send  letters or  emails  as  a  substitut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 comments, bug reports, help  or criticism feel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.  You will find my address at the bottom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AT'S NEW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!! YM has a WINDOWS version, wich works on all SoundCar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: YM emulate an YM2149 without volume and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: Add volum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: Add waveform emulation. (for madmax buzze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1: Add graphic stuff (scop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2: Add many options. (Direct to disk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0: Add madmax DigiDru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01: Add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: New Packed-Y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03: -Some bugs removed in FileSelector on CDROM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Drive change in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10 : Windows 9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eloppe and Noise generato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etter sound qualit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removed in WAV samp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 File forma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12:</w:t>
        <w:tab/>
        <w:t>- No change on the DOS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ug removed in each beginning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any thanks to Adam Lorentzon for the solutio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usic path-name is saved in YM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14   - Add new YM loading engine to support futu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M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2</w:t>
        <w:tab/>
        <w:t>- StSound WEB Homepage : http://www.mygale.org/09/leon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 change on the DOS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w WINDOWS interface. (Soon a playlis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4</w:t>
        <w:tab/>
        <w:t>- No 3.3 for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Add YM5 support with SID voice emulation ! (Tim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HOW DO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.EXE works on 386 or higher machine, with 4MB of RAM. YM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ic tunes in real-time on your PC by playing a micro-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t 50 times per second. On the other hand,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y card, YM can generate a big sample (.WAV) on your har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version works with ANY soundcard !! (That is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GUS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DOS version, you must have a SoundBlaster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card. You don't need to load SoundBlaster driv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 the SB environ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: SET BLASTER=A220 I5 D1 . YM needs only A,I and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DIRECT-TO-DIS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M can generate music as sample file. (.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ype "YM -dwave_name music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m -dsample beat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the sample "sample.wav" with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eatnick.y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KE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in YM, the following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ab/>
        <w:t>KEY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- Switch ON/OFF v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- Switch ON/OFF v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- Switch ON/OFF voic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- More panning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- Panning t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- More pann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- Dos-Shell (Not available in GRAPHIC-scop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 - Quit 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- See YM-Emulation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- Use Square tone 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- Use Sinus tone 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- Use Triangular tone 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- Use Sawtooth A tone 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- Use Sawtooth B tone syn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       - Switch ON/OFF logarithm / linea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        - Increase Outpu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S        - Decrease Outpu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IGHT    - Fast forward in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LEFT     - Fast r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-SELECTOR KEY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     -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or SPACE - Select file or op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..z]          - Move cursor to first file-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+ [a..z]  - Chang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PAGE-UP    - Back to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YM [-dFILENAME] [-tTIME] [-options] &lt;music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music file&gt; : Music file (.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FILENAME : Save a sample (.WAV) Direc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TIME     : Generate TIME sec of "direct to disk"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         : Music file Information. (Time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TYPE     : Synthetic to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 : Square (Default YM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: 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: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: Sawto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: Sawtooth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       : Graphic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TYPE     : Force SB Detection (0:SB8,1:SBPRO,2:SB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         : Desable LOOP mode. (Music stop when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         : Use Linear Volume instead of Logarith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Default is log, as the YM2149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VALUE    : Force the Output volume (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m        : Force the output volume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         : Use Real 4bits ST digi-d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            : Run YM with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 mus2       : Play mus2.YM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 -g mus2    : Play mus2.YM in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 mus2 -e1   : Play mus2.YM with sinus-t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 -dtest -t60 mus2 : Generate the sample TEST.WAV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0 first sec of mus2.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 beatnick -g -r :   Play beatnick.ym with "g"raphical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"r"eal 4 bits digi-d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PROBLEM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en I start YM.EXE it says "BLASTER environement str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You must specify the BLASTER string environement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BLASTER=Axxx I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xxx is the card adress in hex, y is the IRQ and z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A channel. Ex: if your SB card is configured at the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x220, IRQ 5 and DMA channel number 1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BLASTER=A220 I5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don't need to load SoundBlaster(TM)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havn't any soundcard use the "-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en I start YM.EXE I can read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RROR: Buffer boundary fai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The buffer allocated in conventionnal memory must b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Kb page. If error, change your config.sys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ing some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en YM play music the volume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YM don't modify SB-Mixer parameters when starting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r mixer volume is too low you can use the option "-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set mixer at maximum volume. (Especially usefu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ndBlaster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en I play YM with -g option, graphical scopes a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It seems that you have not a SoundBlaster(TM) card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ompatible" one. You should try with or without the "-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to force card to be res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HE FUT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f all I want to convert an ATARI-ST universal MA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written by MCODER. It will allow to play more than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ri soundchip tunes with my emulator, in less 500Kb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haven't any time to do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If you are interested, I search a cool guy who can do 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rom the AMSTRAD CPC 6128. (Write me for info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YM format if you can convert AMSTRAD mus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done some other stuff on PC, contact m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ed by some of these subject (If you have inf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send me 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TARI ST - PC developement kit (paralele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MIGA Remote-debuger on PC (you can trace code on PC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ny other strange stuff. (Ex: Conway life'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encoding, compression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: few days ago, I've done an AMIGA-Futur composer v1.4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for the ATARI STE. Soon a TT and FALCON con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 Bee.  Contact me if you are interes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vailable: A PC-WINDOWS version of AMIGA FUTUR-Compos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CWIN). Contact me for inf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CREDITS, GREETING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YM, I have collected many documents and Tips arou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thanks to people who helpe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al thanks to Mister BEE to help me with YM2149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IFF, for writing ST-Sound emulation part of the STo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ulator. (ATARI-ST emulator on UNIX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N for technical informations about YM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DMAX's "buzz"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GA to lend us (Mr.BEE and me) the osci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Coder for ripping and collecting all these marvellous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He wrote a demo with 257 MADMAX's best musics. Mayb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it later on P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les Scheffold and Thomas Pytel for their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-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ruyasu Yoshizaki for his powerfull archiver named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am Lorentzon (&lt;d93-alo@nada.kth.se&gt;) to help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version of 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regar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XYGENE members: Lester, Mon, Nap, Oxbab, Spiral, Sun St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: -Frederic Gidouin for the WONDERFULL ATARI-S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CI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ogue de Mauve (So long tim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iggy Star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uillaume (GG) (I know you read .DOC fil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en &amp; J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laudius (Sol Car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ozo (Bozo Tool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igF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rif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eon of Aura (hi all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age (AMSTRAD Ym specialis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avid DUCASSU to help me to find a Web Pa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onard@mygal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ygale.org/09/leona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address:  Arnaud C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 rue JEAN MERMO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700 Ste Genevieve des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th the "french MINITE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15 RTEL , BAL "LEONHARD" (With a '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