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lang w:val="fr-FR"/>
        </w:rPr>
      </w:pPr>
      <w:r>
        <w:rPr>
          <w:rFonts w:eastAsia="Times New Roman" w:cs="Times New Roman" w:ascii="Times New Roman" w:hAnsi="Times New Roman"/>
          <w:sz w:val="40"/>
          <w:szCs w:val="40"/>
          <w:lang w:val="fr-FR"/>
        </w:rPr>
        <w:t>ST-Sound v3.35</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ritten by Arnaud Carré (Leonard/OXYGENE)</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indows Vers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WHAT DOES STSOUND ?</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SOUND was called YM is previous 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SOUND is a software YM2149 chip emulator. This chip is a FM synthethic sound processor. It is inclued in various machine such as : ATARI-ST, AMSTRAD CPC, Sinclair ZX Spectrum, Mattel Intellivision, Sega Master System and MSX.So you can play music from ALL these machine with the SAME program: STSOUND !! For emulation, you need a SoundBlaster(TM) card for the DOS version, or any card for the WINDOWS 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day StSound can provid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Standard YM2149 emulation (ATARI,AMSTRAD,SPECTRUM, et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ATARI-ST DigiDrum (Some musics have realistic sampled-drum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ATARI-ST SID Voice emulation !! (some players use a timer-trick to produce SID-like sou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NEW YM6: Support VERY special "SINUS SID" (Used by TAO from ACF)</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28"/>
          <w:szCs w:val="28"/>
          <w:u w:val="single"/>
          <w:lang w:val="fr-FR"/>
        </w:rPr>
        <w:t>CARDWARE REGISTR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YM is  "cardware". That  means, if  you like  this program  you are strongly  encouraged  to  become  a registered  user  by sending a nice illustrated  postcard  to  me.   This  helps  me getting  motivated  in programming upgrades and further productions. Please DON'T send  letters or  emails  as  a  substitute  for  a real postcar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WHAT'S NEW ??</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1.0: YM emulate an YM2149 without volume and wavefor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1.1: Add volume emul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2.0: Add waveform emulation. (for madmax buzz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2.1: Add graphic stuff (scop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2.2: Add many options. (Direct to disk et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0: Add madmax DigiDrum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01: Add File selecto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02: New Packed-YM forma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v3.03: </w:t>
        <w:tab/>
        <w:t>-Some bugs removed in FileSelector on CDROM (Thank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Lest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Drive change in FileSelecto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v3.10 : </w:t>
        <w:tab/>
        <w:t>Windows 95 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Enveloppe and Noise generator Improve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etter sound qualit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ug removed in WAV sample gener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YM File format document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12:</w:t>
        <w:tab/>
        <w:t>- No change on the DOS-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Bug removed in each beginning of the song.</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Many thanks to Adam Lorentzon for the solu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Music path-name is saved in YM.IN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2</w:t>
        <w:tab/>
        <w:t>-YM change to STSOU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StSound WEB Homepage : http://www.mygale.org/09/leonar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No change on the DOS-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New WINDOWS interface. (Soon a playlis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0</w:t>
        <w:tab/>
        <w:t xml:space="preserve">- Add Play-Lis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Bug fixed under Windows NT 4.0 (I hope !) Thanks Euan McFadye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1</w:t>
        <w:tab/>
        <w:t>- Add more option in the Play Li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You can drag Directory in Play Li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1b</w:t>
        <w:tab/>
        <w:t>- "YM3b" format support. (Read YMFORMAT.TX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2</w:t>
        <w:tab/>
        <w:t>- Bug removed in v3.31b.</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You can drag playlist file (.pym) in the playli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3</w:t>
        <w:tab/>
        <w:t>- Add YM5 format. (Not complete, only Music inform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Add some dialog box (Music Info)</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4</w:t>
        <w:tab/>
        <w:t>- YM5 advanced support: ATARI timer SID voice emulation. (Try music from Scaveng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Windows interface minor chang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5</w:t>
        <w:tab/>
        <w:t>- YM6 Support (Sinus-SID supporte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Better sound quality (44Khz)</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Low Pass filt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Windows position are save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Minor change in Windows minimizing.</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28"/>
          <w:szCs w:val="28"/>
          <w:u w:val="single"/>
          <w:lang w:val="fr-FR"/>
        </w:rPr>
        <w:t>PLAY-LIST USAG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929765" cy="393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9765" cy="3934460"/>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e playlist allow you to hear a preselection of music in back-task. When a music is finished, ST-Sound runs the next one automaticly. To build a Play-List you can use several methods: Add file with a dialog based FileSelector (ADD or INSERT button), "drag and droping" files or directory in the list box or just loading a previously saved PlayList. (Please notice you that you can Insert files by dragging them between two fil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hen your playlist is done (you can update it when you want), just save it on your hard disk. (The YM file PlayList has the PYM extension). You can start a PlayList by double-clicking on a musi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28"/>
          <w:szCs w:val="28"/>
          <w:u w:val="single"/>
          <w:lang w:val="fr-FR"/>
        </w:rPr>
        <w:t>WAVE GENERAT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2576195" cy="137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76195" cy="1375410"/>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Sound is able to play music form various computer by emulating the SoundChip YAMAHA YM2149. and the other hand it can just use the WAV file format as output by creating a (generally big !!) sample on your disk. Just click on Generate Wave file to choose a music. Then choose a WAV file name and wait till the e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CREDITS, GREETINGS AND THANKS</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To do YM, I have collected many documents and Tips around, so</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here are some thanks to people who helped 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Special thanks to Mister BEE to help me with YM2149 outpu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signal analysi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GRIFF, for writing ST-Sound emulation part of the STonX</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emulator. (ATARI-ST emulator on UNIX syste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BEN for technical informations about YM frequency a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MADMAX's "buzz" usag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TGA to lend us (Mr.BEE and me) the oscillo.</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MCoder for ripping and collecting all these marvellous tun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He wrote a demo with 257 MADMAX's best musics. Maybe 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convert it later on P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Charles Scheffold and Thomas Pytel for their fantasti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DOS-Extend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Haruyasu Yoshizaki for his powerfull archiver named LH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Adam Lorentzon (&lt;d93-alo@nada.kth.se&gt;) to help me in th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Windows version of Y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Flying regards to:</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OXYGENE members: Lester, Mon, Nap, Oxbab, Spiral, Sun Stark.</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Others: -Frederic Gidouin for the WONDERFULL ATARI-St emulato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PACIFI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DI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Dogue de Mauve (So long ti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Ziggy Stardu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Guillaume (GG) (New YM-Spectrum convert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en &amp; Jes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Claudius (Sol Carlu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ozo (Bozo Tool Ki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Fury,</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igFoo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Niko,</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Zappy,</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Griff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eon of Aura (hi al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rnaud DA COSTA (Mage, Amstrad specialis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David DUCASSU to help me to find a Web P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CONTACTING THE AUTHOR:</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sz w:val="24"/>
          <w:szCs w:val="24"/>
          <w:lang w:val="fr-FR"/>
        </w:rPr>
        <w:t>Internet e-mai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lang w:val="fr-FR"/>
        </w:rPr>
        <w:tab/>
      </w:r>
      <w:r>
        <w:rPr>
          <w:rFonts w:eastAsia="Times New Roman" w:cs="Times New Roman" w:ascii="Times New Roman" w:hAnsi="Times New Roman"/>
          <w:sz w:val="28"/>
          <w:szCs w:val="28"/>
          <w:lang w:val="fr-FR"/>
        </w:rPr>
        <w:t>leonard@mygale.org</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eb Pag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lang w:val="fr-FR"/>
        </w:rPr>
        <w:tab/>
      </w:r>
      <w:r>
        <w:rPr>
          <w:rFonts w:eastAsia="Times New Roman" w:cs="Times New Roman" w:ascii="Times New Roman" w:hAnsi="Times New Roman"/>
          <w:sz w:val="28"/>
          <w:szCs w:val="28"/>
          <w:lang w:val="fr-FR"/>
        </w:rPr>
        <w:t>http://www.mygale.org/09/leonard/</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iling addres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Arnaud Carre</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22 rue JEAN MERMOZ</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91700 Ste Genevieve des Bois</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FRANCE</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r with the "french MINITE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3615 RTEL , BAL "LEONHARD" (With a 'H')</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