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C                          Un �mulateur Amstrad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                            Copyright 1991-1995 Bernd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                             Copyright 1995,1996 Ulrich Doe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C  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                  Amstrad and Locomotive Software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                  l'utilisation des images de ROM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                  l'�mulateur, mais gardent l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                      Ce programme est freeware. vous pouv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                      distribuer gratuitement, � condition d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     EEEEE            pas demander plus de 25 F, ou l'�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 EE           dans tout autre monnaie pour copi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EEE            disque, et � condition de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              distribuer l'archive compl�te, avec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EEE   V.5.1i   l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uction en fran�ai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manuel Roussin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du traducteur : cette traduction n'est certainement pas parfaite, 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s pas un traducteur professionnel (loin de la), elle est fai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e aux personnes ne ma�trisant pas ou peu l'anglai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'�mulateur au mieux de ses possibil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'est-ce don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 fichier de documentation. Il appartient � un programme appel� C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ut �muler un Amstrad CPC sur votre compatible PC 386-AT. 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 logiciel gratuit (freeware), vous pouvez le distribuer gratui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ne pouvez pas demander plus de 25 F (ou l'�quivale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le monnaie) pour frais de copie. Si vous voulez inclure 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d'autres programmes sur un CD-ROM, vous pouvez le faire. Dans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vous devez pr�server le contenu original de l'archive, vous ne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ucun fichier, vous ne devez pas oublier ou ajouter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istribuer cette archive. Il n'y a aucune garantie pour aucu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inclus, vous les utilisez absolument � vos propres r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refuse d'accepter des responsabilit�s pour tous dommages,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votre micro-ordinateur, ou en fait n'importe quoi qui pourrait ar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les programmes four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yez pr�venus que vous POURRIEZ endommager votre moniteur si vous 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aites pas attention. Lisez ce manuel soigneusement avant d'utili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'�mulateur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de source de ce programme est disponible gratuitement, il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� aussi bien, et vous pouvez faire tout ce que vous voulez avec,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la reste un usage priv�. Si vous r�alisez d'autres program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 de ce source, vous devez sp�cifier que des parties du code de 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�t� utilis�es. Vous n'avez pas besoin de distribuer le code sourc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�cutable de votre nouvea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un des programmes ou donn�es fournis ne doivent �tre utilis�s p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s militaires. Je doute que cela soit possible, mais au cas ou..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cceptez pas ces termes, effacez tous les fichiers, et oubliez C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manquerez beaucoup de cho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freeware, et non shareware. Je ne vous demande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ement, donc ne m'envoyez pas d'argent. Mais �crivez moi si vous aimez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! Tous les commentaires, suggestions ou rapport de bug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v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agez et amusez-vo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einmal auf deutsch, damit niemand sagen kann, er h�tte di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standen: Benutzung der Programme auf eigene Gefahr,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immt keine Haftung f�r irgendwelche Schaeden, die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s entstehen, sei es durch sachgem�sse oder unsachgem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. Dr�cken Sie nicht F2, ohne vorher diese Datei gelesen zu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ten Ihren Monitor unter Umstaenden besch�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 propos des images d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a version 4.8i, les images de ROMs de tous les mod�les de CPC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es. Elles sont prot�g�es par le copyright d'Amstrad et Locomo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es soci�t�s ont permis leur usage et leur distribution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des versions ant�rieures, j'�tais peu dispos� � inclure les 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 que je n'avais pas de permission �crite, seulement des emails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ettait un peu mal � l'aise. Mais je suis maintenant convaincu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 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strad et Locomotive ont r�p�t� dans le newsgroup comp.sys.amstrad.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c'�tait l�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'ai re�u des copies de permissions accord�es � un magazine allemand (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a inclut CPE et CPCEMU sur un 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s ROMs sont de toute fa�on disponibles un peu par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urquoi ne devrais-je par croire les emails que j'a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La famille Amstrad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deux ans, les micro-ordinateurs 8bit �taient tr�s populaire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onnu �tait le Commodore 64, mais une autre famille �tait aussi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plusieurs pays (surtout en Europe). Il s'agit des Amstrad CPC (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ent distribu�s sous d'autres noms dans certains pays, par exempl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avoir un CPC Schneider si vous vivez en Allemag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vait trois mod�les diff�r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CPC464, qui est apparu en 1984, il avait 32 Ko de ROM, 64 Ko de RA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lecteur de cassettes int�gr�, juste � cot� du clavier. La ROM inclu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yst�me d'exploitation Amstrad et le BASIC Locomotive v1.0, qui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s bien. Il �tait possible d'acheter des lecteurs de disquette exte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ui vendu par Amstrad utilisait des disquettes 3 pouces, qui �t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s ch�res, �tant donn� qu'aucun autre fabricant de micro-ordinateur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utilisait pour leurs propres syst�mes (� part quelques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tiques comme l'Einstein par exemple). Il y avait quelques compag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vendaient des lecteurs 5,25 pouces et 3,5 pouces, mais sans que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g�n�ralis�. Avec les lecteurs de disquettes Amstrad, �tait inclu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�tait alors le syst�me d'exploitation le plus couramment utilis� :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v2.2, ainsi de nombreuses applications devenaient disponibl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; seulement les disquettes ne tenaient pas dans les lecteu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CPC 664 fut le mod�le suivant. Il n'avait plus de lecteur d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oite du clavier, mais un lecteur de disquette 3". L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xploitation et les ROMs BASIC �taient un peu am�lior�s, le basic a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ques nouvelles commandes et le num�ro de version 1.1. L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ette de 16 Ko �tait bien s�r pr�sente, ce micro avait donc u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48 Ko de ROM. Il fut disponible � la mi 198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ulement quelques mois apr�s, Amstrad pr�sentait le CPC 6128, c'�t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 664 avec le double de RAM : un total incroyable de 128 Ko ! 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t quelques changement mineurs dans les ROMs, mais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�mentaire n'�tait pas support�e par le basic. Amstrad distribu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nouvelle version du CP/M : le CP/M plus (la version 3.0), qui pou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r la m�moire suppl�mentaire, pour que les probl�mes que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s avaient avec la m�moire limit�e deviennent de l'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ne. Apr�s la sortie du CPC 6128, la production du CPC 664 f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n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iff�rences entre ces mod�les �taient minimes compar�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 qu'ils avaient en comm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cesseur: un Zilog Z80A, un processeur 8-bit fonctionnant � 4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iv� des INTeLs 80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puce vid�o: un Motorola CRTC 6845. Avec le 'Gate Array'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able de la cr�ation du signal vid�o. Les CPCs avaient t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vid�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: r�solution de 160x200 pixels, 16 couleurs parmi 27 + le 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1: r�solution de 320x200 pixels,  4 couleurs parmi 27 + le 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2: r�solution de 640x200 pixels,  2 couleurs parmi 27 + le 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le CRTC pouvait �tre programm� pour afficher bien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puce sonore : un AY-3-8192, avec trois canaux ind�pendants, e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�rateur de bruit. La m�me puce fut utilis� plus tard dans les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. Certaines personnes disent qu'il a QUATRE g�n�rateurs de br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gestion m�moire : bien que le Z80 ait seulement un bus d'adresse 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�tant capable seulement 65536 octets de m�moire, vous pouvez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orie) utiliser des centaines de Ko de RAM, et m�me des milliers de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OM. Ceci est rendu possible par le 'Gate Array', qui impl�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ion de banques de m�moire ROM. Les 64 Ko qui sont vus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urs, sont divis�s en 4 blocs de 16 Ko, et en programm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es de banques vous pouvez faire acc�der au Z80 diff�rents bloc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oire � la m�me adresse. Donc, la banque de m�moire la plus h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resse C000-FFFF) contient habituellement la RAM vid�o, mai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vez aussi acc�der au basic, et aux ROMs disquettes � la m�me adres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s les mod�les �taient vendus avec un moniteur. Vous pouviez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un moniteur couleur (CTM 644) ou, si vous n'aviez pas a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gent, un couleur monochrome vert (GT 65). Ils n'�taie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 moniteurs, ils contenaient aussi les adaptateurs principaux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 464 recevait ses 5V d'�lectricit� par le moniteur, les deux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s avaient besoin aussi de 12V pour le lecteur d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�tait un moyen efficace pour que les utilisateurs n'ach�te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eurs autres que ceux d'Amstr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y avait des probl�mes similaires avec le port imprimante. Au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tiliser le port habituel 8 bit Centronics, Amstrad a invent� quel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 de beaucoup plus utile : le port 7 bit Centronics ! C'�tait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autre moyen pour que les utilisateurs n'ach�tent pas des p�riph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 que ceux d'Amstrad, puisqu'Amstrad seul fabriquait des impriman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. Mais Amstrad a eu moins de succ�s ici, qu'avec les monit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coup d'utilisateurs avaient des imprimantes non Amstr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ort joystick : Amstrad fabriquait aussi des joysticks, et bien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ne voulaient pas que les utilisateurs ach�tent d'autres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illeurs) que les leurs, ils ont donc mis un seul port joystick au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eux. Pour utiliser deux joysticks, il fallait brancher u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trad sur le micro, et brancher le deuxi�me joystick sur le pre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�tait le seul joystick jamais cr�� avec un port joystick int�gr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a description des ces possibilit�s n'est pas 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te. Elle d�crit juste ce qu'un CPC peut faire "officiel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il est parfaitement possible d'utiliser des r�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en 768x280 avec toutes les 27 couleurs, et des programm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nt effectivement r�alis� de telles choses. Vous verrez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en d�tail dans les prochaines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L'�mu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la version 5.1i de l'�mulateur, le i signifie INTeL. Depu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i, il y a en fait deux �mulateurs. Les deux ex�cutabl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�s CPE.EXE et CPE2.EXE. Ceci parce que le mat�riel PC es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. Vous pouvez �muler le CPC dans tous ces d�tails, pour qu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s puissent non seulement fonctionner, mais 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comme sur un vrai CPC. Ceci n�cessite beaucoup de puissance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un probl�me d'�muler le processeur du CPC, cela peut �tr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probl�mes sur un 386 assez rapide. La difficult� est li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ion graphiques, et si les graphiques sont cens�s �tre �mu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ement, beaucoup d'efforts sont n�cessaires. Si le CPC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� sur une machine relativement lente, tout ne peut pas �tre parf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programmes fonctionneront toujours, et vous ne verr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iff�rence pour les programmes qui utilisent seul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cations techniques. Ces sp�cifications sont d�crit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ivantes. Mais les d�mos graphiques utilisent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possibilit�s non document�es que le PC ne peut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g�rer. Il est parfaitement possible d'afficher n'importe lequ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vid�o standard du CPC dans le mode VGA standard du PC. Mais il n'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 de mode VGA standard qui permette d'afficher 768x280 pixels e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nt donn� qu'il y a des besoins si diff�rents pour l'�mulation, 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ex�cutables. Chacun de ces ex�cutables a des op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qui peuvent �tre utilis�s pour ajuster la puissa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eur pour tenir compte exactement de vot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le. Il est possible toutefois d'utiliser chacun d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avec les options par d�fauts sur la plup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mat�rielles. Mais vous risquez toutefois de ne pas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�sultats opt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seulement un 386, ou un 486 lent, vous utiliserez CP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mat�riel est plus puissant, vous devriez chercher 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PE2.EXE qui vous donneront des r�sultats satisfaisants pou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oute personne avec une 486DX2-66 or plus ne devr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CPE.EXE. Il est bien moins bon pour ce qui est de l'�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compar� � CPE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loin ci-dessous, apr�s que toutes les options d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expliqu�es, je donnerai plus de d�tails sur des exemp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ment, CPE.EXE dispara�tra comme les PC rapides devienn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en plus utilis�s. Avant cela, certaines des options qui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ugmentation de la vitesse de 1% dispara�trons, certaines ont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e liste des raisons pour l'utilisation de CPE.EXE � la pla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2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us avez un micro-ordinateur 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us voulez des applications qui n�cessitent une vitesse parfa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ste �tait plus longue dans des versions pr�c�dents, C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 maintenant le mode haute r�solution (mode 2) du CPC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r deux pixels en 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fait, il y a aussi une version Amiga de CPE, mais elle est plu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ille, et pas aussi bonne que la version PC. J'ai cess�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r mi-1993, quand j'ai achet� mon premier PC. AmigaCPE n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m�lior�, mais il est disponible en sources, sur des sites FTP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at�riel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besoin d'un compatible PC AT avec un processeur 386 (ou pl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carte VGA, au moins un lecteur de disquette (ou mieux un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), un clavier, un moniteu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c une carte sonore Soundblaster, ou compatible (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), vous pouvez �muler le son du CPC. Le haut-parleur intern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upport�. Achetez une carte sonore � la place. Depuis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i, CPE supporte aussi la Gravis Ultrasound (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PE2.EXE, remplacez 386 par 486DX2-66 et une carte vid�o rapid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sur un 386, mais vous ne voudriez pas l'utiliser. Il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supportable sur un 486 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mulation des possibilit�s documen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 peut �muler les trois mod�les CPC sur votre PC. En fait, il �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le mat�riel 6128, mais cela ne vous causera jama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, �tant donn� qu'il n'y pas eu de changements dans le mat�r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 � part l'extension. Le mod�le obtenu d�prendra du conten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ROMs utilis�s, plus de renseignements � ce propres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possibilit�s mat�rielles document�es sont �mul�es. Bien s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choses ne peuvent pas �tre dupliqu�es exactement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compl�tement diff�rent. La disposition du clavier PC diff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 du clavier CPC, vous pourrez donc avoir quelques difficult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 certaines touches quand vous utiliserez CPE. Avec CPE.EX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Z80 ne sont pas minut�es exactement, plus votre PC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, et plus vite l'�mulateur fera fonctionner vos programmes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 486DX2-66, vous avez un CPC fonctionnant � 15 MHz, un P90 r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2 MHz, sur un 386DX40, vous avez plus ou moins la vitess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pourtant une option qui permet de ralentir le syst�me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qui est suppos�e correspondre � celle du CPC original. Cel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que sur des syst�mes rapides (sur un 386, il n'y a pas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alentir, et en fait cela serait plus lent qu'un vrai CPC) et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en fait ne pas fonctionner correctement avec des t�ches lourd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machine comme du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2.EXE fonctionnera toujours � la vitesse exacte d'un CPC, � moin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ui demandiez de ne pas le faire. Si votre syst�me est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, il n'y aura pas de diff�rence avec un vrai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Emulation de possibilit�s non documen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PC peut faire plus que ce qui est pr�cis� dans le manuel.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uce graphique (CRTC) peut faire beaucoup plus que ce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it penser. CPE2.EXE peut �muler les �crans overscans, les r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�crans 32 Ko. Il peut �muler certains effets de s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ran (split screen) qui sont utilis�s dans les d�mos, mai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un peu bu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2 peut seulement �muler les �crans 32Ko si la m�moire EMS et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sont s�lection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CPE.EXE, seuls les �crans overscans et certain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asters seront �mul�s. Beaucoup d'effets de rasters ne passeront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�crans 32 Ko ne sont pas �mul�s. La technique de s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ran ne fonctionnera pas du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tiliser l'�mu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, d�compressez l'archive dans un r�pertoire appel� CPE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z besoin de sous-r�pertoir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\            r�pertoire principal pour les ex�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\ROM         pour les fichier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\SNAP        optionnel, pour les fichier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\TAPE        optionnel, pour le support lecteur d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\DISKS       optionnel, pour le support des disqu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l'option "-d" de pkunzip pour d�compresser l'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arborescence de r�pertoires sera pr�sente. Si vous n'av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cette option, vous devrez d�placer tous les fichiers ay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ROM dans le r�pertoire ROM, et tous les fichiers a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.BAS dans le sous-r�pertoir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ROMs syst�mes dont vous avez besoin sont incluses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ajouter deux autres fichiers "ROM5.ROM" et "ROM6.ROM"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ROM, ils seront charg�s par CPE comme d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�mentaires. Vous aurez besoin de cette possibilit� si vous av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sp�ciale branch�e sur votre CPC. Vous pouvez aussi enlev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"CPCADOS.ROM" si vous voulez �mulez un CPC 464 sans 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. Certains programmes ne fonctionneront pas si la ROM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r�sente, mais cela devrait �tre rare. Habituellement, vous voud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ment laisser le r�pertoire ROM tel 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CPE 5.1i, vous pouvez aussi changer de r�pertoire dans le me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 d'images disquettes, donc tous vos fichiers n'auront pas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tre dans le sous-r�pertoire DISKS. Mais ce r�pertoire doit to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exister. Vous pouvez aussi m�langer des fichiers .DSK et CPD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�pertoire avec CPE 5.1i, plus de renseignements � ce sujet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econd pas est de lancer le programme CPESETUP. Ce programm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configurer l'�mulateur pour votre syst�me. CPE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menus, dans le menu principal, vous pouvez chois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r le menu g�n�ral, de configurer CPE.EXE ou CPE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'options sont de simples questions Oui/Non,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itent de taper un nombre. Les nombres sont souvent donn�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hexad�cimale (0x??, comme on l'utilise en programmatio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options par d�faut sont suppos�s �tre "raisonnables", pour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iez les utiliser en th�orie (contrairement aux versions pr�c�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. Des explications pour toutes ces options suivent. Si vous avez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CPE auparavant, vous pourrez noter que certain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�es ont disp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 que vous n'aurez sans doute pas besoin de modifier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es avec "IGNORE". Vous pourrez aussi bien ne pas � avo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beaucoup des autres options. Dans une section ci-dessous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erai quelques exemples de configuration pour certaine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s�lectionner soit un clavier CPC anglais original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claviers modifi�s fran�ais et allemands. Cela fonction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ant directement la ROM, tous les programmes ne remarqueron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la dif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sissez soit : pas de carte sonore, une Soundblaster, ou une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on ce que vous avez comme carte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dresse de la carte sonore est habituellement 0x220.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�tre modifi�e dans la configuration de la carte sonore. Entr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ur correcte pour votre syst�me, ou vous n'entendrez rien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riez m�me causer des dommages (tr�s peu probable tout de m�me)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 une autre carte utilisait cette adresse. Vous avez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�finir cette option pour l'�mulation SB et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�mulation de l'imprimante, d�finissez le port auquel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ante est connect�e. Habituellement, c'est le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 model (464,664,612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sissez l'image ROM que CPE chargera au d�marrage. Il n'y a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qui n�cessiterait un 664, mais il y a des programmes qu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neront pas sur un 464/664, et il y a des programmes qu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neront pas sur un 664/6128. Votre meilleur choix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ment d'utiliser un 6128, � moins que vous trouviez quel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 qui ne fonctionne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EMS: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z cette option si tout fonctionne parfa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PE ne fonctionne pas, essayez de voir sans EMS. Cela pourra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bug de votre gestionnaire de m�moire EMS, ou de CPE. Je n'ai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 eu de rapport de probl�me � ce su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ez l'interruption utilis�e par votre carte sonore. Cel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essaire pour le support soundblaster ainsi que pour le support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on ne fonctionnera pas correctement si cela n'est pas pr�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DMA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ez le canal DMA utilis� par votre carte sonore. Cel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essaire pour le support soundblaster ainsi que pour le support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on ne fonctionnera pas correctement si cela n'est pas pr�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buffer size (IGN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changer la taille du buffer utilis� par l'�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ore. De plus petits buffers permettent une �mulation plus pr�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rs que des buffers plus importants prennent moins de temp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permettent une �mulation 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assette mode: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avez d�j� utiliser un vrai CPC auparavant, vous conna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 doute les messages "Press play on tape then any key"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block xxx". Ces messages sont inutiles avec l'�mulateur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�tre une nuisance, sp�cialement si vous avez mis un fichi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�pertoire TAPE qui s'attendait � �tre sur une disquette.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pliront alors l'�cran. Le mode cassette 'calme' permet de 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afficher, � l'exception de l'affichage de r�pertoire o� vou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z bes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expliqu� plus haut, les CPCs �tant vendus avec un moniteur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couleur. Vous pouvez choisir celui que vous pr�f�rez. Le mon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 est pris par d�faut, il permet un meilleur re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d�sactiver le son avec cette option, m�me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� la carte sonore, mais il n'y a pas d'int�r�t � faire c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utiliser un joystick analogique PC avec CPE, ou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vez utiliser des touches sp�ciales pour �muler le joystick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rez sans doute cette option si vous avez un joystick. Cela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entir l'�mulation, mais de peu (je ne pense pas que v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irez). Les joysticks PC ont besoin d'�tre calibr�s avan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des versions ant�rieures, vous pouviez essayer d'utilis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non calibr�, avec le r�sultat probable d'un plantag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ci n'est plu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expliqu� ci-dessus, le joystick doit �tre calibr� avan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gramme de configuration vous indiquera de presser l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certaines directions, et d'appuyer sur les boutons, suivez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Vous ne pouvez pas utiliser le joystick en m�m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es touches �mulant le joystick, c'est l'un ou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�ciales pour C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coup de programmes CPC utilisent des modes vid�o non standard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e 200 lignes, ou plus de 640 pixels � l'horizontale. C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appara�tront pas correctement avec le mode standard VGA que C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, qui est le mode 640x200 en 16 couleurs. Pour voir c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 sp�ciaux parfaitement, vous devez utiliser un mode per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fficher plus de lignes. Il y a deux alternatives, sur chaqu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, il est possible d'utiliser le mode 0x10, qui a une r�solu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 pixels. Si vous avez une carte SVGA, vous pourri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800x600 qui est habituellement le mode 0x6A. Mais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er votre manuel pour v�rifier ce point, �tant donn� qu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artes vid�o ne sont pas les m�mes, d�sol�. Le mode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rait donner le meilleur rendu, la g�om�trie des pixels 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e. Vous ne pouvez pas afficher des overscan horizontaux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640x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s in over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ctivant cette option, doubler les lignes en mode overscan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duirez le nombre de lignes affich�es en mode vid�o oversca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eur de deux. C'est � dire, au lieu de 800x600 pixels, vous ver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300 pixels. Cela correspond mieux � la g�om�trie de l'�cra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C. Ne l'utilisez pas si vous �tes en 640x350, sinon la hau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ran serait r�duite � 640x175, ce qui est incompatibl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ffichage en ov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 in display m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E.EXE essaye d'�muler certains des effets graphiques que CP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capable d'�muler. Pour cela, vous devez activer le mode 50Hz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d�crit dans une section suivante. Il sera n�cessaire d'affin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our votre carte graphique, afin qu'il fonctionne. Lis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uivante pour plus 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au lieu d'utiliser CPE.EXE avec le mode 50Hz, utilisez CP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peut �muler tous ces effets graphiques plus s�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�ciales pour CP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 permet d'utiliser CPE2.EXE � sa vitesse maximale, m�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mat�riel n'est pas assez rapide pour une �mulation parf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uellement, CPE2.EXE redessine l'�cran 50 fois par seconde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un vrai CPC. Si vous l'utilisez avec une r�solution d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us de renseignements sur les diff�rentes r�solutions plus b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n�cessite un transfert d'environ 3 MB/s entre la m�moire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a m�moire VGA, et c'est seulement l'�mulation vid�o.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lleure r�solution disponible, 800x600 avec les bords activ�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era de 11 MB/s. Vous aurez besoin d'une tr�s bonne carte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ela. Si vous d�finissez cette valeur � 1, chaque �cra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�, soit 50 trames par seconde, et toutes les animation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faitement fluides. Si vous d�finissez � 2, seul un �cran sur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a affich�, � 5 seules 10 trames seront affich�es par seconde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animations ne seront pas belles � voir. Si vous devez utilis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ur de 5 ou plus pour avoir une vitesse raisonnable, vous devr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�rer d'utiliser CPE.EXE � la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ESA mode 800x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uellement, CPE2.EXE utiliser une r�solution d'�cran d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, en 256 couleurs. Si vous avec une carte SVGA avec un bios V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changer cela en 800x600 (ou plut�t 800x300, voir ci-d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sujet de doubler les lignes en overscan) et 256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vantage d'une r�solution sup�rieure est que tous les �c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can que le CPC peut afficher, tiendront en 800x300, alors qu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, ils peuvent �tre tronqu�s. Certaines particularit�s du 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seulement �mul�es en mode 800x600. Regardez aussi 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a small screen in VES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utilisez une r�solution sup�rieure, le total des donn�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cesseur a � g�rer augmente. Si votre syst�me est trop le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rer cela, vous pouvez toujours avoir l'avantage d'une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�rieure en utilisant cette option. L'�mulateur utilisera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mode vid�o 800x600, mais n'utilisera que 320x200 pixel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ngle sup�rieur gauche de l'�cran. Il n'y aura qu'une image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e, mais vous aurez l'avantage de pouvoir voir les overscan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rans 32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ical menus VESA mode: (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CPE.EXE et dans CPE2.EXE avec une r�solution 320x200, C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ournera dans un mode �cran standard texte pour afficher se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y a aucun probl�me avec cela, � moins que vous utilisiez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. Aller d'un mode vid�o � un mode texte n'est pas tr�s ai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votre moniteur, CPE2 peut donc afficher ses menus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que avec cette option. Il n'y a pas de raison de d�sac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option, � moins qu'elle ne fonctionne pas pour un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on (une raison pourrait que vous ayez remplac� la ROM syst�me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autre chose, cette option a besoin des images de caract�r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orders in 800x600 VES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ituellement, CPE2.EXE n'�mule pas les bords qui sont pr�sent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ran CPC. Toutefois, dans la r�solution 800x300, il y a ass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pour ces bords, ils peuvent donc �tre activ�s. Utilis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permettra des images nettement plus agr�ables, il n'y aur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ixels 'fous' affich�s dans les zones de l'�cran qui ne sont p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moment mis � jour (faites fonctionner CPE2 sans bords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ndrez ce que cela signifie); et les images sero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ment centr�es. Activer cette option peut ralentir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'�mulation, puisqu'il y a plus de donn�es � g�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D�marrer l'�mu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que CPE est configur�, tapez simplement "CPE" ou "CPE2"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l'�mulateur. Vous devriez voir le message d'activation d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e syst�me, copyright) en jaune sur un fond bleu.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� le moniteur vert dans la configuration, cela donne un texte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fond 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Touche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l'�mulation, la plupart des touches que vous utiliserez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�es au CPC �mul�. Toutefois, les touches de fonctions invo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onctions sp�ciales de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chargera un fichier snapshots de CPE\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sauvegardera un fichier snapshot vers CPE\SNAP. Vous verr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 de tous les snapshots disponibles et vous aurez � entr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 pour le nouvea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ne fait rien (essayez 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effectuera un reboot mat�riel du CPC �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affichera la liste de tous les fichiers disquettes que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sous-r�pertoire DISKS. Vous pouvez d�placer le curs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sir une image, qui sera ins�r�e dans le lecteur A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i changer de r�pertoire, si tous les images disquettes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 dans le sous-r�pertoir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affiche un �cran d'option. Plus � ce propos dans u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Sortie. Vous ne voulez vraiment pas utiliser cette to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CPE.EXE, il y a trois autres tou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permet de basculer vers le mode vid�o 50 Hz. Lisez l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vant sur le mode vid�o avant d'utiliser cette t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permet de modifier la vitesse des interruptions. Vous n'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oin de cela seulement si vous utilisez CPE sur u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�rieur au 386DX-40. Sinon ignorez cette touche. Elle ser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jeux comme ELITE qui plante des machines lentes si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s viennent trop rapidement. Cette touche dispara�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des versions futures (non, non pas la touche, l'effe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r dispara�tra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permet de faire d�filer des modes multi-�crans. Cela peut 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quelques programmes, quoi que. Si CPE.EXE n'affiche pa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multi-�crans correctement, utilisez CPE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PE2.EXE, les touches suppl�mentaires suivantes 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,F9    fait d�filer l'�cran verticale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,F12  fait d�filer l'�cran horizontalement. Si vous 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E2.EXE avec une r�solution de 320x00, les �crans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 le CPC essaye d'afficher pourront ne pas tenir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vez utiliser ces quatre touches pour d�placer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ble. La meilleure solution est d'activer le mode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s la configuration de 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Le mode 50Hz de C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ui-ci vient d'un temps o� les ordinateurs �taient len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ion correcte d'un CPC n�cessitait toutes sortes de bidouil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z que vous �crivez un jeu pour le CPC, et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 mode 0 parce qu'il n'a que 160x200 pixels.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 mode 1 avec 320x200 pixels. Mais vous n'avez alor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e couleurs, et ce n'est pas assez pour le jeu. Il y a un truc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u pour faire afficher par le CPC plus de couleurs dans une h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tion d'�cran. Cela n�cessite de changer les couleurs pend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aisceau �lectronique affiche l'image. Si vous changez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dans l'image exactement quand le faisceau est au mili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, la moiti� sup�rieure de l'�cran a des couleurs diff�re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moiti�. Vous avez donc huit couleur dans le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fonctionne correctement sur un CPC, parce que 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ynchronis�es avec la position du faisceau. Mais avec une �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 PC, les interruptions ne sont pas habituellement synchron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 faisceau, parce que la carte VGA utilise une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�rieure de rafra�chissement de l'�cran, qui est plus reposan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yeux. Cela donne donc un vacillement des couleurs dans beau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x. La solution est de faire afficher l'�cran par la carte VGA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m�me fr�quence de 50Hz, et de synchroniser l'�mulateur avec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Ceci est activ� quand vous pressez F2 dans C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s lignes suivantes sont en rouge gr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z le manuel de votre moniteur pour voir s'il suppor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ra�chissement de 50Hz. Il y a quelques moniteurs qui ne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 cela, habituellement des moniteurs � fr�quences fix�es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moniteurs NEC multisync ne peuvent pas le supporter non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auvais rafra�chissement peut endommager votre moniteur.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responsable pour quelque dommage que ce soit que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er � votre mat�riel en utilisant ce programme. Si � n'import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de l'utilisation de CPE, votre moniteur commence � 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ment, �teignez le toute de suite, et relancez votr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ne fonctionnera probablement pas sans configuration. Si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iment utiliser ce mode, lancez CPE.EXE et ex�cutez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.BAS qui vient avec. Il est dans le sous-r�pertoire TAPE, �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n'ayez oubli� de d�compresser l'archive avec l'option '-d'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 Tapez '|TAPE:RUN"STRIPES"' pour l'ex�cuter. L'�cran commen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intiller rapidement. Appuyez sur F2, et le scintillement dimin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iez voir alors six bandeaux se d�pla�ant sur l'�cran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maintenant sortir de CPE et lancer le programme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section "CPE OPTIONS", vous pouvez configurer la longu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J'ai pu d�finir que les valeurs possibles �taient entre 0x5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E. Essayez un peu de voir quelles valeurs hautes font affich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aux plus lentement, ou quelles valeurs basses qui sont meille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aleur devrait correspondre exactement, et l'image sera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en fait un bidouillage �tranger. Utilisez CPE2.EXE si vous pouv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qu'il g�re cela d'une fa�on similaire, mais en m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L'�cran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outeux que vous aurez besoin de toutes ces options. cer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 elles sont la seulement pour des raisons historiques. Ess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i vous rencontrez des probl�mes avec l'�mulation graphique.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parfois aider. La plupart des options sont diff�rentes pour 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PE2, elles sont donc list�es s�par�ment. La plupart des op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 ne sont pas pr�sentes dans CPE2, qui peut g�rer tous l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aux sans n�cessiter de modifier des param�tres. Certain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euvent �tre aussi d�finies en permanence avec CPESETUP.EXE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vais pas d�crire � nou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eule option globale, � part celles qui sont configurabl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configuration)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activez le si vous avez une besoin d�sesp�r� de vitesse, la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inon. Certains programmes utilisent le registre R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 comme un g�n�rateur de nombre al�atoires, d'autres l'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encrypter des donn�es (protection contre la copie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programmes pourraient ne pas fonctionner si cette op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activ�e, mais la plupart ne seront pas affect�s, c'est pour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option existe. Il n'y aurait pas d'int�r�t dans une opti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activerait le pointeur de stack du Z8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 CP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CPC (�mulation en temps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a permet d'essayer de conserver la vitesse � exactement 100%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i CPC. Cela ne mesure pas le temps de chaque instructions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ente les cycles, et si le niveau exact est atteint, cela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e la prochaine interruption. Donc, si votre programme n�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lement de fonctionne � la vitesse exacte d'intervalles de 3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�tes chanceux, si votre programme utiliser des boucle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des effets de couleurs "copper", alors vous n'aurez pas un b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sultat. Les routines de sauvegarde sur cassette ne fonctionner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de cette fa�on si elles �taient redirig�es sur un 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sette branch� sur une soundblaster. Elles n�cessitent d'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s�es exactement au niveau de l'instruction. Cet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ne sur un 486DX2-66, elle peut aussi fonctionner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DX-40, mais probablement pas sur des machines moins puiss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2.EXE fonctionne beaucoup mieux pour une �mulation en temps r�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fly asynchronous to vertical re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le modifiez pas, � moins d'avoir des probl�mes avec le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urrait �tre utile contre le scintillement, mais il ne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i ne pas l'�t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 double bu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s programmes CPC utilisent deux banques de m�moire po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t de "double buffering". Si cette option est activ�e, 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aye de faire la m�me chose dans la m�moire VGA. Habi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a r�ussit, et cela est notamment plus rapide que si ce n'�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�. C'est activ�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, exchang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bidouille. Utilisez la si votre programme "double-buff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 afficher toujours la mauvaise page (ce qui donn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ntillement, ou certaines zones d'une image sont vie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heureusement, le minutage diff�re entre les cartes VGA et les 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c c'est parfois n�cessaires d'afficher la bonne page �cran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option de la cat�gorie "un choix de menu pour chaqu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ne fonctionne pas correctement" (Marco Vie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ans CPE2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frame 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tuellement, CPE2 fonctionne � 100% de la vitesse d'un vrai 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moins si votre syst�me est trop lent. Cela est r�alis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sant les interruptions CPC avec les interruptions PC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t �tre d�sactiv� avec cette option. Habituellement,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drez pas le faire (les jeux peuvent devenir injouables si le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trop rapide), mais si vous faites du "vrai travail" sur le 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b�n�ficier d'une vitesse plus importante. La meill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 dans ce cas est d'utiliser CPE.EXE, �tant donn� qu'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coup plus rapide, et les applications pour du travail s�rieux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u de chance de n�cessiter une �mulation exacte telle que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nie par CP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activez pas cette option pour augmenter la vitesse de l'�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elle est trop lente. A la place, utilisez l'option 'refresh 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le programme de configuration, ou d�sactivez le support so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peut prendre beaucoup de temp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 vertical over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lement applicable en mode 320x200. Comme il a �t� pr�c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�demment, les �crans overscans peuvent �tre tronqu�s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SI un �cran est trop haute, sans �tre trop large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r cette option pour augmenter la r�solution en 320x400. 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recommande pas, l'�cran sera disproportionn�. Utilisez plut�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800x600 (dans le programme d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Utiliser l'�mu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certaines chose � expliquer au sujet de l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eur. Il r�agit comme un CPC. Toutefois, il y a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s pour savoir comment utiliser des donn�es exte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s fichiers CPC, vous pouvez les mettre dan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et y acc�der comme des "fichiers cassettes". Sur un CPC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�dez au lecteur cassette en tapant d'abord "|TAPE" (le caract�r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sur la touche Majus-"�" sur les claviers allemands, et ailleur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laviers am�ricains, je pense que c'est la touche � la droi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, et ensuite en utilisant les commandes BASIC pour charg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, la sauvegarde sur cassette n'est pas encore support�)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obtenir un affichage des fichiers du r�pertoire TAPE en ta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' et charger les fichiers avec 'LOAD"file"'. Si vous voulez ex�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gramme, tapez 'RUN"program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upport des disquettes fonctionne avec les m�mes commande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juste pas besoin de taper '|TAPE'. Si vous avez tap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, et que vous souhaitez utiliser les disquettes � nouveau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taper '|DISC'. Si vous d�marrez l'�mulateur et tapez 'CAT'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z le message 'Disc missing in drive A'. Ceci �tat donn�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d'abord 'ins�rer' une image disquette. Les disquettes sont �mul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des fichiers sp�ciaux qui contiennent une imag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disquette CPC. Si vous avez install� des fichiers d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, vous pouvez en avoir la liste en appuyant sur la touche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z le curseur sur celle que vous d�sirez et pressez sur 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Echap. si vous ne voulez plus ins�rer une disquette.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ins�r� une disquette, les commande BASIC comme 'CAT' ou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plusieurs types de fichiers images disquettes :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 propres � CPE, qui ont l'extension ".CPD" (CPC Disk File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mages disquettes CPCEMU, qui ont l'extension ".DSK"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cr�er des images disquettes .CPD compress�es, qui prendront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ace disque, mais qui seront en lecture seule. Le derni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mage disquette est l'image disquette .DSK �tendu, qui 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�es avec le programme CPDRead d'Ulrich Doewich, ce type est su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our �muler correctement des protections contre la copie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p�ciaux. On ne peut y �crire no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le programme CONVDISK.EXE qui vient avec CPE pour convert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'imag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Des exemples d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quelques configurations que je consid�re comme id�ales po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, j'ai utilis� chacun d'eux moi-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DX-40, bus ISA, carte VGA de bass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z CPE.EXE, n'activez pas l'�mulation en temps r�el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cela serait trop lent. La vitesse devrait �tre � peu pr�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que celle d'un CPC. On peut gagner de la vitesse en d�sact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mulation du registre R dans 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2-66, bus VLB, une bonne carte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z CPE2.EXE avec une r�solution de 320x200 (d�sactivez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dans le menu). Utilisez un taux de trame (frame rate) de 25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rez "2" dans l'option "refresh ra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configuration conservatrice. Habituellement, le mod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ra d'utiliser un taux de rafra�chissement de 50 Hz, per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nimations plus fluides. Vous pourriez obtenir la 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en mode 800x600 avec les bords activ�s et un t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ra�chissement de 25Hz. Mon 486 le permet pa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90, bus PCI, une bonne carte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z CPE2.EXE en mode 800x600, pas de petit �cran, les 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�s et un taux de rafra�chissement de 25Hz. Si vous d�sactiv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s, ou si vous avez un tr�s bon syst�me, vous pouv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x de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eut �tre surprenant que les 486 et Pentium aient les m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s. Je suppose que ce n'est pas la vitesse du processeur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lus important, mais en fait le taux de transfert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 � la carte VGA. Si vous activez le mode 800x600, activ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s et essayer d'avoir un taux de 50Hz, ce taux de transfert 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ur de 11M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limit� par le bus et par la carte VGA elle-m�me. Il sem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us VLB ou PCI n'aient pas beaucoup de diff�rences 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es syst�mes au milieu, vous devrez exp�rimenter un petit p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alement des utilisateurs de 486 moyens-rapides, auro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�s � trouver une bonne configuration. Essayez d'utiliser C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'obtenir la vitesse la plus rapide au d�triment de la vit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es (frame rate). Si cela semble irr�alisable, utilisez C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inclus dans ce manuel. Un texte important � prop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interne de CPE est sur le site WEB de Kevin Thacker (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 l'URL dans le file inclus CSA8.FAQ, voir ci-dess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de source de CPE est aussi disponible, donc R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Formats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d�j� CPCEMU de Marco Vieth, vous voudrez utilis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avec CPE aussi. Pour les fichiers cassette, il n'y 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. Copiez les juste dans CPE\TAPE. M�me chos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, ils vont dans CPE\SNAP. Pour le moment CPE ne suppor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napshots 128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 peut lire, mais ne peut pas �crire les images disquettes .DSK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MU utilise. Le format natif d'image disquette pour CPE est .CPD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fichiers CPD doivent aller dans CPE\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mages disquette .DSK de CPCEMU doivent aller dans CPE\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taire CONVDISK.EXE permet de faire la conversion entr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s formats. Les fichiers ROMs sont les m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Des points manq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moment, presque 100% du CPC est �mul�. Des additions r�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es �crans overscan dans CPE2, la technique 'split screen', et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ans 32 Ko qu'utilisent certaines d�mos pour affiches de g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d�mos font des choses vraiment bizarres au CRTC. Quoi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 des effets 'split-screen' soient �mul�es tr�s correcte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ersion, il y en a d'autres qui posent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gros probl�me est l'exactitude de l'�mulation des interruption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Array agit parfois d'une fa�on �trange, et je n'ai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� parfaitement le proc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rnier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aucun ordre particulier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strad pour avoir d�velopp� le CPC au d�b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co Vieth pour m'avoir fourni des programmes, des rapports de bug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programme �mulateur appel� CPCEMU, qui est tr�s bon. Il es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nible comme freeware, alors essayez de l'obten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vin Thacker, pour avoir fait une excellente page WEB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teurs Amstr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manuel Roussin pour la traduction de cette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man Dullink pour avoir envoy� son �mulateur C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log Inc., pour ses nombreuses instructions non document�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lie Gibbs, qui a �crit un �mulateur CP/M pour Amiga. Cet �mu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'a fait pens� � �crire un �mulateur CPC, et j'ai utiliser cer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�es pour mon �mula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lrich Doewich qui a �crit l'�mulation sonore pour les cartes G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plac� le vieux code soundblaster par un meilleur code, et q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rit le nouveau code du FDC (contr�leur disqu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dford Thomas, qui a r�gl� un m�chant 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s ceux que j'ai oubl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Les au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d Schmidt a �crit le programme original, son adresse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x@pool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d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weiherstr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7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1995, Ulrich Doewich (cyrel@cybercube.com) a �crit de nomb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liorations pour CPE, comme le support des cartes GUS, une r�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de Soundblaster and une nouvelle �mulation FDC. Le code sour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parties est disponible en lui en faisant la demande.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rapports de bugs sur ces parties doivent lui �tre env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maintiendra CPE apr�s la version 5.1, vous pouvez envoy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s de bug � nous d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Plus d'informations sur le CPC et autres �mul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ez le fichier inclus "CSA8.FAQ", qui contient les Questions 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quemment (et les r�ponses) du newsgroup Usenet comp.sys.amstrad.8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 par Emmanuel Roussin. Il contient beaucoup d'informations u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des adresses pour des endroits int�ressants sur Interne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rouver d'autre choses relatives au CP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