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- CPCEmu Filesystem Maintenance           Version: 0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                  to invoke an interactiv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&lt;commands&gt; ...    to perform 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is a program to copy files form a DOS filesyste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image appropriate for CPCEmu, an emulat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464/664/6128 homecomputer series by Amst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This documentation is generated out of CPCfs' help file CPCFS.H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"See also"-hints can therefore be mislea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invocatio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simply a shortcut for commands. The first argum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name of an imagefile, all following arguments ar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a command and only give &lt;image&gt; ``dir''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variable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are case insensitive. Some commands write an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if they are invoked without an argument (mode, open,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verbosity,...). Some commands have more names than on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name that you lik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ommand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option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op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the one in memory, if any. It appends the string ".DSK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, if no extension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los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us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ge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mge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pu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mpu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mod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s are newlines (10,13) and characters between space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lde (126). &lt;mode&gt; can be abbreviated to its first character B, T, or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sysg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works, if the image was formatted with two system track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r vortex format). See STAT, if you want to know the form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CP/M is already in the 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CP/M-image you can use the accompanying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. It runs on a CPC and copies the system tracks off a real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o the file SYSTEM.CPM. Then transfer the file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sysgen" your vortex image, you must prepare CP/M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your vortex documentation). WARNING: I do not own a vortex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its documentation, so I cannot tell if it works. Feedba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pprecia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CCES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!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program &lt;command&gt; in a DOS-Shell. If only a "!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, CPCfs invokes the interactive shell given in the %COMSPEC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r C:\COMMAND.COM if the variable isn't se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ype EXIT to return from the shell to CPCfs. Contrary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here is no space needed behind the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d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" in LCD (as well as in LDIR) reminds you, that thi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local filesystem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ldi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MAINTENANC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di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sta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dpb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background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ommen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typ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dump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ptions for DUMP can be packed, but this can be conf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DUMP -B0 -2B5 for blocks 0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   DUMP -12</w:t>
        <w:tab/>
        <w:t xml:space="preserve"> for blocks form beginning (1) to the same blook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forma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del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r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uses the well-known DOS order for renaming (think of the 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filenames) and not the (possibly expected) CP/M order (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:=" between the file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attrib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opy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comam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&lt;any-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comment. Everything upto the next 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qui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s CPCFS. You can hit Ctrl-Z to achieve the same purpose, only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help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up helpp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nothing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sourc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ech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promp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l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forc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verbosity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pa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has an internal pager for commands like DUMP, TYP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GE command you can set the number of lines of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efault is 25). If you set PAGE 0, you bypass the internal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ngs are displayed without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filename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editing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&amp; PERCENT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value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percen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s in this file are executed every time CPCFS sta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active mode. You can set the PROMPT here or open an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image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looks for it at first in the current directory and th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where CPCFS.EX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ima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CP/M tracks saved by GETCPM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eeded by SYS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, a Locomotive BASIC program to copy CP/M tracks o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save them to a file. Simply type it in your *original*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can leave out REMarks and PRINTs) and run it on a CP/M syste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reates a file, that you have to transfer in some way to DOS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CEmu documentation for various ways, how to arrange it)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PCfs' SYSGEN command to create a diskimage with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TAG.BAT, a batch file replacing DROPTAG.EXE of the form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Marco Vieth (ali@uni-paderbor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version:    1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on:       ftp://oak.oakland.edu/Simtel/msdos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r any other Simtel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Bernd Schmidt (crux@pool.informatik.rwth-aach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Version: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on:       ftp://oak.oakland.edu/Simtel/msdos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r any other Simtel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net newsgroup for discussing CPC 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arachnid.cm.cf.ac.uk/User/K.E.W.Thacker/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WWW page with a lot of CPC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ibp.fr/pub/amstrad/amstrad.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rtfm.mit.edu/pub/usenet/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strad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bug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abou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any modification or supplements to CPCFS,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possibly include them in 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C", "Amsdos" is from 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/M" is from Digital Research (now Nove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orland C" is from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CTlib 1.7" is public domain and written by Marc S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ik van Zt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ail:  derik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ww:    http://www-users.informatik.rwth-aachen.de/~d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test version of CPCFS and recent patches can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WWW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ttp://www-users.informatik.rwth-aachen.de/~derik/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