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 to install your Utility/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Utility/Driver is compressed and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resided in the INSTAL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out Utility 57MCLKN.COM / 50MCLKN.COM (are available with the c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SPEED VGA 1680/VGA 2000/VGAIDE 2100/COMBO-BOARD etc. based on th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L-GD5426/5428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improve the performace of your VGA card, we has develope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57MCLKN.COM. The benefit of this utility is it will p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card memory clock from 50MHz to 57MHz, and gain extra 25% perform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may subject to some memory noise on some particula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ingle file utility located at Utility &amp; Driver's disket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with your VGA card. You may simply run this utility at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 your convenience, you may add a line "57MCLKN"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opy 57MCLKN.COM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want to change back to original 50MHz MCLK speed, pleas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MCLKN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also can use the BIOS to improve the performance of MACHSPEED VG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00/COMBO-BOARD card. For detailed information please refer to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 new UTILITY/DRIVER and Windows 3.1 DRIVER ver.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e to some programme's installation of the most updated utility/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1.41 are not mentioned in the user's manual issued before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4th, 1993, we herewith provide you with MANUAL.TXT fil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s of you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very easy find it in the UTILITY.EX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AMBIOS &amp; Green PC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suggested to execute RAMBIOS.BAT file to change the BIOS m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v.1.41 and it will solve the incompatible problem between new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ld BIOS v.1.30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PC support(DPMS) with Windows 3.1 screen saver -- requir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1 BIOS. If your BIOS version is before v.1.41, you can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PC support(DPMS) by executing RAMBIOS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heck the MANUAL.TXT file ---- Power management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