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2SPR converted from GIF2SOPT (GIF To Super OPTim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SOPT lets you convert 16 colour .GIF files into SNES sp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from 8x8 to 64x64 can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you'll need a 16 colour .GIF file. The expected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 rows contained in sprite (must be divisible by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your .GIF file you'll need to run up GIF2SPR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2SPR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hen be prompted to enter the name of your .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Filename &gt;MYPIC.GIF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don't specify a filename extension, .GIF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Then there'll be a short delay (it's short on a 33Mhz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- I don't know what it'll be like on slower machines)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2SPR converts the picture into sprite data. Unlike the orig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mizations have been turned off (Needed to generate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 be prompted to enter the filename into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ata will be stored. For 16 colour sprites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32 bytes long. The colour data is saved in the RGB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SNES hence you can copy the data straight to C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filename &gt;.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f you don't specify a filename extension, .CO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Also, if you simply enter ".&lt;enter&gt;" then the .GI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ith the .COL extension (as shown in the example abo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ually generates the file MYPIC.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you'll be prompted to enter the filename into which the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name &gt;MYPIC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don't specify a filename extension, .SET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shown in the example above - this actually generat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IC.SET). Also, if you simply enter ".&lt;enter&gt;" then the .GIF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with the .SET extension. The size of this file will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les in the picture (32 bytes per tile for 16 colour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bytes per tile for 256 colour images). In your SNES program you ca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traight into 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 re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.ASM is some source code which simply displays the spri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mpile with TRASM V1.11. The program cycles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by 16 spr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harles Do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