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EMod - The worlds first publicly available modplayer for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=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= Rever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{/} = Chor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Increment Patter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= Decrement Patter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= Changes Speed Timing (PAL and 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= Togg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Commands Currently Suppor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lum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e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tern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sition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all Protrack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upport for more formats including 16+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(including .S3M and .M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Interfa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Protracker mods may not 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notes may play too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suggestions, and bug reports - email to morbius@netcom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will then be forwarded to the author, Judge Dre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ot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as completed in less than two weeks, so exc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ppiness.  I have left much to be done and I will impro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greatly in ti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t is the first modplayer for the SoundBlaster AWE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f AWEMod reports there is not enough patch RAM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.MOD file is under how much RAM you hav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not a bug, since the SB AWE32 will only work with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internally so twice the amount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eck for the latest version on ftp.earthlink.n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/pub/software/PC/AWE32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 Infiniti 2001 WHQ - Manic Depression +818-440-016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