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o hago para ver los ANSiS que trae el 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lo podes ver con el comando TYPE, seguramente no tenes puest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el driver ANSI.SYS que permite mostrar codigos ansi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OS. Agregale a tu CONFIG.SYS una linea DEVICE=C:\DOS\CONFIG.SY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DEVICE=C:\WINDOWS\COMMAND\CONFIG.SYS si estas usando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bootear la maquina, por su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forma de ver un ansi, es consiguiendo un viewer de Ansis com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el ACIDVIEW, etc. De esta forma no es necesario cargar el ANSI.SY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con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as usando Windows 95, seguramente cuando ves un ANSI, ves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", "|" a los costados y otros lugares del ANSi. El Windows 95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 en tu maquina le agrega unas lineas a tu CONFIG.SYS y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ndo asi unos codigos ASCII/ANSI. (O sea que Bill Gates no tiene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de lo que es llamar a un BBS en terminal 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C:\WINDOWS\COMMAND\DISPLAY.SYS CON=(EGA,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a que que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DEVICE=C:\WINDOWS\COMMAND\DISPLAY.SYS CON=(EGA,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l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ODEPAGE PREPARE= ((850) C:\WINDOWS\COMMAND\EGA.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N CODEPAGE SELECT=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CON CODEPAGE PREPARE= ((850) C:\WINDOWS\COMMAND\EGA.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MODE CON CODEPAGE SELECT=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mporta si delante de eso dice DEVICEHIGH o LOADHIGH o LH, el REM agreg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 la lin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REM" lo que hace es inhabilitar esa linea, sin necesidad de borrar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diendo asi recuperarla sacandole el REM, y volviendo a ver mal los ansi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e ultimo paso hacelo unicamente si tenes ese problema, el de las 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             El LoC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