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    ������������� 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email help screen generator          - By Lightning Kn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iginally I planned to release just an email help screen... t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this would never make it coz of krisis's quality control.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this generator for the help screen... control all the colour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. allows all the standard 16 foreground ansi colou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self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as designed to utilise the command structures of iniqu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t the time of development this was not harmful however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ing may cause system damage, the developer is not responsibl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Run the exe file and generate your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View and move to the iniquity ansi 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XPS memb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nd (Mike Fricker) for writing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ysander, baltazar, dOpe members, (the 5th..) members and al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ed except rythem who can shag a donkey sideway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dox and others in elect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uru and the courts of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[chaos inc rhyme]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blin for coding help and lisc and anyone in forcenet's coding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ose who have recently contacted me about electronet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ct that it is totally dead and not revivab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CONtACtiNG ME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e Electric Cube  - 0973-740-611 and Ema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 : lightning_knight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Net : lightning k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