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Si gallery for iniquity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nsi gallery for iniquity designed for hq boards and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tgroups who want to have all their artwork on display.  Note, all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must be stripped out of the ansi's prior to the dis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has been made for multiple pac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igned to display ANSi files however, if it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bombs or anything else, the designer is not responsible for fuck u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Edit the lk-aovr.mnu menu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make a directory off the iniquity directory called lk-a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for each pack make a separate directory eg first pac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1 second is 2 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copy the lk-atemp.ans to the iniquity ansi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so that you have one copy of it for each pack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online.. 3 packs require 3 copies.. suggested nam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 1 = lk-a00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 2 = lk-a002.ans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copy the lk-atemp.mnu file to the iniquity menu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name it to match the lk-aovr.mnu file and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to match your previous na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edit each individual menu and add each ansi file max of 2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sander, baltazar, dOpe members, (the 5th..) members an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except rythem who can shag a donkey side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others in elec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 and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chaos inc rhyme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coding help and lisc and anyone in forcenet's coding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CONtACtiNG ME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