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BV/2 dEStE MNU SEt + ANSiS -bY lUCif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RElEASE iNfORM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ies this a replacement for the lastcaller ansi of iniquity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NOtE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se lill' files screw yah machine.. NOT my fault, they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ried in the xPRESS labs...All have passed the stuff yah machine tes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 a backup of yah LASTCTOP, LASTCMID and LASTCB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ract the files to to yah TEX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 ya setup to list 12 callers... well between 10-12 for best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ah rockin'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PlUS thANkS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ppers another fine release me thinks.. hope ya like... i waste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on this baby... but a cool thanx goes to kRiSiS who pers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RESS still! thanx man, fiENd for writing this wickedly buggy bbs, it roq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go out to all the modders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( cyntax.xp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��( cyntax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