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pah of xPRESS mOddING presents exmessie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little ppe will allow you to send a message to multiple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ard. There would be millions of sysops out there wanting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message to multiple users for heaps of reasons so i typed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it. I hope its bugfree, however, i can not g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ENTS OF ARCHiV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------|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the bare minimum you need in your archive to use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may be more files added into your archive when it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bbs scene and the boards added thei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  -- XMSG01.PPE: The main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/Contro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 XMSG01.TXT: The message to send to users in XMSG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 XMSG01.CFG: List of users to send XMSG01.TX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umentation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 XMSG01.DOC: The Documentation to XMS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-- FILE_ID.DIZ: The archive description of XMS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are missing any of these files you have a *tAMPERED*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Our Whq, Organized Kaos for the original release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ice and simple here. Just follow the following as per usu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-- Unarchive your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For argument sakes, i will use C:\PCB\PPE\MSG\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-- Edit the file XMSG01.CFG using your fav.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u must add all the users you want to send the message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u must keep it as 1 us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-- Edit the file XMSG01.TXT using your fav. text edi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time, enter the message you want to send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you have listed in XMSG01.CFG. The message will then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m to read on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-- Logon to your bbs and ru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