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      x/fusion 1998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__\\___  _______________   ______________________//______ ___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\/       \/     |    ____/  /    \   ___/_________|        \      \  _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|  ___/ \__/     /_______     \   |    _    \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              |    \          /       |     /   |          \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\  ______/\_________  \__________  __________/_______________/_____\____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����������������/__\���������/__\��������������������������/���������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O  D  i  N  G     D  i  V  i  S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[ release info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ame..........................x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..............................aci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.................................system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.................................o2/o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by.............................fug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[ description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really cewl rumours for system/x, what's that?.. random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prompt of your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[ instalation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, read this chapter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copy the files: XFS-X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FS-XRUM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FS-XRU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FS-XRU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doors directory (usually ..\DOORS1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- edit your MENUALL.PCB/ANS/ASC, and there followe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, put something like this: @DOOR:PROMP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- you can modify the .pcb, but u must modify de .cn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help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- ok!. it's installed, if you modify the bath files,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[ greets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 anabolik/venomous/arlequin/daemon/octavo/black_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r/bad_worm/thorax/saggitar/t5tarr/vicius/diamond_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the people that i don't remember just now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a lot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pvm/circe/hemp/bioforce/devil_forces/lithium/trilox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rse/tekwar/under_society/diadems/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remember just now/all the cewl groups 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