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lastcaller mod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m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ansi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5r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7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S!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2/16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h.. this is a new lastcaller mod for iniquity a25r2. Well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iquity users had a ugly lastcaller, so i made a new on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ansi [.ANS] files to the iniquity/tex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/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credits again?..credits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surfing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oup greethings goes to demonic [wow phlash, i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 group heh=)], tric, and those other 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