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oneliners mod by Blue Dragon for reneg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first realese for 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n't you always wanted oneliners? but without those doors.. well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is, a oneliner using only rg menu commands, and a batch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imple to install, just unzip menu.zip in your renegade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, and the misc.zip in your renegade's misc dir, edit the liner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dirs, and drives and ect to what your rg dir and stuff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your main menu, and use some hotkey like 'o' or '=' and make it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iner, and the rest is taken care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thing doesn't work, i probably don't care, but if i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i do, call my board, and chose chat from matrix, use account g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gues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: Dein gagebelt stink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: 602-943-51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