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...ami/x pa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ought I might as well release a few of my ppe's since I have been p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zy lately and released nothing. This ppe is a simple ami/x pager i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ut of the PC speaker and you can set it so as that it page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conds but looks like its paging for about a minute or make i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s long as it is suposed to. This idea is because i hate it when som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ges me and i cant be fucked or am too busie doing somthing els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have a pager that goes for say 30seconds+ it can be very anoing 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it looks like it is paging for over a minute the user will assume 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not around. Pages can also be loged if u like to check up on who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ging you while you were out for the 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PCBsetup.exe press B, B and hit F2 on CMD.LST and add it in as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option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ty simple edit PAGER.CFG and put in your configureation you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put in your full path and ppe name to your chatter. For the p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 recomend leaving it as low as 3 but if u like answering your pa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in a higher number. Logging in enabled by putting in a "Y" i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line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