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K Logi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PPE is a login replacement. 100% configurable aswell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add in your own ansi.. it also has a local window so you can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user is typing. This is also the ppe i use on my board and i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copy the same setup and ascii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lso since anyone can decomplie these thing i though i might as well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the sauce.. saves trying to work out what each string is for. Th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oes not mean you are allowed to rip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, (include manau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greetix! - blah blah.. i hate love you, i hate you!!!!!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) Run the install batchfile.. simple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2: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`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a different ansi or ascii you will need to edit the LOGIN.CF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reposition all the prompts.. Not if you enable skip password i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nly skip on the local. users who call up still have to enter it in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: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:greetix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reets je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byss: prolly the first person whos gonna use this pp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orceress of death: your board still aint up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