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mer 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has a nice AMi/X look to it. Its a lamers list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fo people want on lamers. like most importantly their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. This is what most lamer lists lack. Have fun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very simple just put it in your CMD.LST and if you didn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n add yourself to the lamer list coz you desur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haahahah lamer! what is there to config!?!?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byss: For doing the "laymah" ascii text, and filling the lamer li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o it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