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   �Timed Out Screen�     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ALL BBS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</w:t>
      </w:r>
      <w:r>
        <w:rPr/>
        <w:t>۱����</w:t>
      </w:r>
      <w:r>
        <w:rPr/>
        <w:t>] 5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re's a time out screen is user doesn't press a key in 5 minu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move it to misc or text or textfile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RG its all you have to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