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Present a Kokane production dox on use of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menu template ansi for you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What it doe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template  for you lame ass  foo'z  who can't mak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or are too cheap to rip, I made th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 How it Work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process this through your thedraw (tm)  and change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sired letters and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renegade.dir (/rg(xx)/m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py them ansi's there as main /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m a lazy ass to lazy to change them and shit  don't bi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 n' shit I'm to lazy to  keep new shout outs so I shou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razy ass niggaz Shady Acres' 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uch front kid I never herda y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your a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ip it back to your subur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s all I'm nothing more then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t test more a less I put you back don't st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5 kz/kok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t outs to the following: prism/crypter/daze/leperm/cid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