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/- Contact TMS -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- Requests: tms@netrom.com -/- IRC: #TMS on any Efnet server -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- Prez: cassidy@netrom.com -/- WWW: tms.netrom.com/~tms      -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/- Personal Requests: shark@iquest.net -/- [FiLTeR] oN THa IRC -/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[aNTi-HaCK]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[  DiSCHoRD  ]   Released It    [ 1/10/97 ] The Release Da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X] PCB PPe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HTML/CGI/WWW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JuST a SMaLL THaNG i WHooPeD ouT oF BoReDoM. DiSPLaY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a FiLe To THa PoSSiBLe HaCKeR, THeN  WRiTeS a MeSSaG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To THe ReaL uSeR TeLLiNG THeM. SoMeWHaT CoNFiGuRaB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BuT uNFoRTuNaTeLY No aNiMaTioN THiS TiMe aRouND!!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) GeT a SCReWDRiVeR, SoMe FLaTHeaD SCReWS, a 4x12 PieCe oF Woo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uNZiP iNTo iTS oW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3) RePLaCe LiNe #7 iN YouR PCBTEXT To c:\pcb\ppe\hack\hack.ppe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oR WHaTeVeR DiReCToRY You PuT iT iN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4) uSiNG THe iTeMS FRoM STeP 1, BuiLD SoMeTHiNG CReaTiVe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SoNaL: RaNDoM, CLaWHaMMeR, CRyPTeR, CaSSiDY, DeYZ, MuNG, WiNDWaLKeR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TeLeGaRN, eSSBee, JeRKY666, DooMSooTH, aRT3MiS, SaMeYeaM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aND THa ReST oF [TMS] aND [OLDWAREZCREW]L..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: [oWC], [TMS], [oiL], [BLaZe], [8088], [Pia], [BPC], [T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THa ReST oF Ya KiCKiN SHeei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by: DiS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! KiCKiN iT iN '97 BeeYo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