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 </w:t>
      </w:r>
      <w:r>
        <w:rPr/>
        <w:t>۲� ��� ���� ���� ۲� ��� ���� ��� ���� ��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� </w:t>
      </w:r>
      <w:r>
        <w:rPr/>
        <w:t>۲� ۲�  ۲� ۲�  ۲� ۲�  ��� ۲�  ۲� ۲� ۲�  ۲�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۲� ���  ۲� ۲�  ۲� ۲�  ۲� ۲�      ۲�  ۲� ۲� ۲�  ۲� 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  ۰� ۰�  ۰� ۰�  ۰� ۰�  ۰� ۰�      ۰�  ۰�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</w:t>
      </w:r>
      <w:r>
        <w:rPr/>
        <w:t>۰� �������� ۰�      ��������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 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       ��Ŀ        ��Ŀ        ��Ŀ        ��Ŀ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�  �  ��Ŀ  �  �  ��Ŀ  �  �  ��Ŀ  �  �  ��Ŀ  �  �  ��Ŀ  �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�  ����  ����  ����  ����  ����  ����  ����  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/\             PROTOCOL SELECTOR 1.4          /\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Ŀ  ��Ŀ  ��Ŀ  ��Ŀ  ��Ŀ  ��Ŀ  ��Ŀ  ��Ŀ  ��Ŀ  ��Ŀ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  ����  �  �  ����  �  �  ����  �  �  ����  �  �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 ����        ���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 README DOX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����������������������������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SYNDROME PROTOCOL SELECTOR ... A NEW INFO BOX ABOUT THE PROTOCO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</w:t>
      </w:r>
      <w:r>
        <w:rPr/>
        <w:t>WAS ADDED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</w:t>
      </w:r>
      <w:r>
        <w:rPr/>
        <w:t>CODiNG BY STEAM ^ DESiGN BY RAYMAN ^ GFX BY OBI-WAN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FiLE CONTENS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.CFG = Configuration File (Edit thi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PCB = Ansi that the Protocol Selector is us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BOUT.PCB = Ansi that the Protocol Selector is us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_ID.DIZ = I think you know thi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DOC = The documentation about this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HIS = The history about this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PPE = The Syndrome Protocol Selec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PPS = The Syndrome Protocol Selector Source C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DROME.NFO = Some info's about Syndrome and how to contact 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TIMES.REL = A list of all our releas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INSTALLATiON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unzip the files in a new directory of your cho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or default use PGP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should edit the PROTOCOL.CFG with a text edit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in your PCBSETUP (B/B/CMD LIST) a command T (for defaul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     Sec   Minute Use        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         20    0      0           C:\PCB\PPE\T\SDE-PROT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