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YUL   �   Todays uploads build 0.970 for Pcb (c) 1996 x-con    �   TDAY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)\______)\_____)\______)\______)\     � Author : x-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____)_____  )____  \_____  )_____  \    � Version: 0.97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____  \  ;_/  \ ;__\  \ ;_/  \  \__;  \   � Email  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   )____.__)____.  )___.__)___\_.  \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/----------\____/-/=SodOM=\-\____/  �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s bulletins for the files uploaded toda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cks minimal cpu-power from your computer, perfect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systems, this ones in 25% faster than the util q-tip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d one ye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00% .exe, no LAM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ment macros,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iled file-size was 17296 bytes, CHECK THAT BEFO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heck out an example of the outpu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AMP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ation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t has been assumed that you have had some previou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 Add the ppe to your logoff batch-file ($$logoff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 Edit the config-file. you'll find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.cfg-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 Now edit your .cnf file, this tells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conferences you want to make bulletins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insert the conf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  Now you're set, just edit the config,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your pleas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 Edit the configuration file TDAYU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 Edit TDAYUL.TOP and TDAYUL.BOT,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macro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� Bytes � Files � Nuked files � Conference � Date �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 � %B    � %F    � %N          � %C         � %D   � %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terday� %Z    � %A    � %E          � --         � %Y   � 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  � %R    � %P    � %S          � --         � %O   � 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 Files with the name TDAYUL.(CONFNUMBER)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insert them anywhere in pcb, i.e.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clusion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/comments/bugs leave me emai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e irc on #so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arkfire for making this cool doc-layout, hope you'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, I couldn't have done it without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eets]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s out to Nevesis, Demaxxus, MarkGoh, Proxyon, Shazam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, T0k, Emigree, Telnic and I won't forget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-ansi-drawing-friend Infernal Fl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