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ull Screen Login v1.0 � � � ��������������������������� � � � RHYM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The INSTALL.COM File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Go To PCBSetup, Slam G Button To "Configuration Options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am C Button to "System Control"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rm Caller Name/Address to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Make A Decent Ansi (Best With Pcbcodes) For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ple Drawing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dit The RH_LOGIN.CFG For Your Needs (More Info in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I Know That It Takes About 100 K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