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 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 � ����� 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��������� ������ �������   ���� ������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 � ����� 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&lt;-&gt;  The Rising Force In '95!  &lt;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:.:.:.:.:.:.:.:.:.:.:.:.:.:.:.:.:.:.:.:.:.:.:.:.:.:.:.:.:.:.:.:.:.:.:.:.:.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Copy The .exe And The .cfg To Your Ra Systempath And The Ansi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extpath. Edit The Config File And Run Apply.exe From Your Top.mn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ile Called Apply.asw Will Be Created In The Ra Systempath. You Can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nswers From Your New Users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:.:.:.:.:.:.:.:.:.:.:.:.:.:.:.:.:.:.:.:.:.:.:.:.:.:.:.:.:.:.:.:.:.:.:.:.:.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o-[if There Is No Rat.nfo You Should Think About Calling _good_ Boards!]-o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