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crac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dn't make PcExpress to earn money. We made it to have a goo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ftware ourselves. But we have paid alot of money when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want some of it back. Therefor the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ade by one of you for you so go on and crack it if you lik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t backed by a huge software company that will pay us anyh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hink before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RIC / RAZOR 19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