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eatures are not yet implemente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in one of the next beta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 check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eature is still somewhat lim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ing of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orks only with .ZIP files, the whole feature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ludge, I'll re-code the whole shit all ov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ugs will be fixed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no file_id.diz is found, the description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user has entered something as a man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output gets messed up, when upload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Save Att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sure to NOT to modify the position of copy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EMON.SCR file, as Zip Daemon will exit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't find the copyright text i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