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MI-EXPRESS UPLOAD 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ten by Sticky Fingaz [PHOENiX/KINDRED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eatures )     : Ami-upld.ppe is a very useful ppe,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 wannabe bbs programs out (which i love :) 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an ansi screen (.PCB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 some usefull information like Type of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pace, etc... very 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stallation ) : Installation will be easy, (how many times have ya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ne eh? :)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1&gt; Install the ppe in the "CMD.LST" under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2&gt; Edit the file "Protocol.dat" to loo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i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3&gt; Edit the file "Protocol.KEY" Put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s for the initials, or comm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protocol... Including upper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: ZzHh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(MAKE SURE THEY ARE ALL ON 1 LINE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4&gt; Edit the file "Colors.dat" to edi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text string in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iles )        : Header.pcb   - Ansi/ascii/pcb code fil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.dat   - Contains Color codes for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e-upld.ppe - the uploa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.dat - Ansi/ascii/pcb code fil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for selec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.key - All POSSILBE answers for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e-upld.doc - Docs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e-upld.pps - Source code.. HAHA you cant hav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ompile it, and you will be F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he End )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