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</w:t>
      </w:r>
      <w:r>
        <w:rPr/>
        <w:t>۲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��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۲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�</w:t>
      </w:r>
      <w:r>
        <w:rPr/>
        <w:t>۲ ����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  �� </w:t>
      </w:r>
      <w:r>
        <w:rPr/>
        <w:t>۲  �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  �� </w:t>
      </w:r>
      <w:r>
        <w:rPr/>
        <w:t>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���� </w:t>
      </w:r>
      <w:r>
        <w:rPr/>
        <w:t>۲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n g a l a k t i k   a g e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we help to revolve yar bored sick br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lAST::cALLERS::fOR::mAX3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ze lookin last callers screen, which shows the caller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level, and the ammount of pumped/lee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iNSTALL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z a very simple one-ste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an call this mex from the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MEX   M\PGA-CALL    Normal "last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rectly from a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[MEX]M\PGA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cONTACT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email to craft@mgate.tii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all da bRAiN cORE (+36.72.461.o45, 22-o6h cET, v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