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0N DESIG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or Pag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right 1996 Distribute Freely                             11.01.96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ް���  </w:t>
      </w:r>
      <w:r>
        <w:rPr/>
        <w:t xml:space="preserve">What is Ori-Page?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-Page is a simply PPE what replace the PCBoard's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ް��� </w:t>
      </w:r>
      <w:r>
        <w:rPr/>
        <w:t xml:space="preserve">How To Install the Upgarde version from 1.0 to 1.1 </w:t>
      </w:r>
      <w:r>
        <w:rPr>
          <w:rtl w:val="true"/>
        </w:rPr>
        <w:t>޲</w:t>
      </w: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hing is very simple! Just copy ORI-PG11.ZIP to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-PAGE v1.0 is working. Example: C:\PCB\PPE\ORIPAG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ORI-PG11.ZIP with -o parameter , which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of OPAGE.PPE. Example : pkunzip ORI-PG11.ZIP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The ORI-PAGE v 1.0 then Download it from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conta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ް��� </w:t>
      </w:r>
      <w:r>
        <w:rPr/>
        <w:t xml:space="preserve">Files Included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-&gt;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AGE.PPE    -&gt; Ori-Page PP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PG1-1.DOC -&gt; Ori-Page Documentatio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cannot be modified and must be distributed in the ZIP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ް��� </w:t>
      </w:r>
      <w:r>
        <w:rPr/>
        <w:t xml:space="preserve">How To Contact Us?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Our Board Is The ChurcH of HousE . If You Have any Question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ollowing Tel#:+36-52-438191    WorkDays 22.oo-13.oo C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ekend  22.oo-6.oo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Ĳ������Ĳ������Ĳ������Ĳ������Ĳ��������ı�����������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ı������ı������ı������ı������ı��������ı�������</w:t>
      </w:r>
      <w:r>
        <w:rPr/>
        <w:t>߱���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İ������İ������İ������İ������İ���������</w:t>
      </w:r>
      <w:r>
        <w:rPr/>
        <w:t>߰�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           � Sysop(s)       � Modem  �  Phone number    �  Stat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</w:t>
      </w:r>
      <w:r>
        <w:rPr/>
        <w:t>ĳ��������������������������ĳ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ANITY 1.     � X-Ray          � 28.800 �  36-(1)-165-3943 � World HQ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ANITY 2.     � Kunci          � 14.400 �  36-(1)-306-8900 � World HQ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UrCh of HoUsE � Madboy&amp;Raveman � 28.800 �  36-(52)-438-191 � East HQ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NG BBS         � /TR/ of TNG    � 28.800 �  36-(96)-414-576 � Distro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ien Workshop  � Tim            � 14.400 �  36-(36)-324-244 � Distro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me of NORBY   � Norb�          � 28.800 �  36-(1)-283-2912 � Distro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 written by - MaDBoY / Ori0n Desig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