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 ����������� ���� ��� ��� �� ���  � � 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�  �����   ��� ���������  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 ��� 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�� �������  �������  ��� 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� ���  ��  � ��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   ��� ���� 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 ���    �� ��   �        �   �  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��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DIZ v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the official PcXces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RELEASED AS FREEWAR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you can create a files.bbs for use with eastta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ala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's the file_id.diz found in an archive (only zip or arj suppor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's it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is longer than 1 line, the '+' (extended files.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not already found in the files.bbs are added.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un it on a directory to see if there are files wich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T parameter you can make XDIZ update the date and time stam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added to the files.bbs (only files are touche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in the files.bb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ers are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kipped: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 more advanced version is supplied with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cess, the complete bbs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, Speedy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